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7070440"/>
      <w:bookmarkStart w:id="1" w:name="_1067070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3246120</wp:posOffset>
                </wp:positionV>
                <wp:extent cx="146304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Infini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To r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255.6pt;width:115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Infiniti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To r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0880</wp:posOffset>
                </wp:positionH>
                <wp:positionV relativeFrom="paragraph">
                  <wp:posOffset>4160520</wp:posOffset>
                </wp:positionV>
                <wp:extent cx="1371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in the 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327.6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pos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in the 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9144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27.6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280</wp:posOffset>
                </wp:positionH>
                <wp:positionV relativeFrom="paragraph">
                  <wp:posOffset>4709160</wp:posOffset>
                </wp:positionV>
                <wp:extent cx="73152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4pt;margin-top:370.8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491744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387.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21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45pt;height:7.35pt" filled="f" o:ole="">
            <v:imagedata r:id="rId3" o:title=""/>
          </v:shape>
          <o:OLEObject Type="Embed" ProgID="" ShapeID="ole_rId2" DrawAspect="Content" ObjectID="_414584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2779395</wp:posOffset>
                </wp:positionV>
                <wp:extent cx="2122170" cy="3128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nking Ver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46.3pt;mso-wrap-distance-left:9.05pt;mso-wrap-distance-right:9.05pt;mso-wrap-distance-top:0pt;mso-wrap-distance-bottom:0pt;margin-top:218.8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nking Verb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2870835</wp:posOffset>
                </wp:positionV>
                <wp:extent cx="1756410" cy="2396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mposter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88.7pt;mso-wrap-distance-left:9.05pt;mso-wrap-distance-right:9.05pt;mso-wrap-distance-top:0pt;mso-wrap-distance-bottom:0pt;margin-top:226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mposter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6480</wp:posOffset>
                </wp:positionH>
                <wp:positionV relativeFrom="paragraph">
                  <wp:posOffset>4648200</wp:posOffset>
                </wp:positionV>
                <wp:extent cx="2392680" cy="1569720"/>
                <wp:effectExtent l="76200" t="7620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P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ick a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E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xplore Words to fit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No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 th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S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earch and Check f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verb and sub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ginning for capi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End for punct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Sentence makes sen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194.4pt;height:129.6pt;mso-wrap-distance-left:9.05pt;mso-wrap-distance-right:9.05pt;mso-wrap-distance-top:0pt;mso-wrap-distance-bottom:0pt;margin-top:360pt;mso-position-vertical-relative:text;margin-left:176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P</w:t>
                      </w:r>
                      <w:r>
                        <w:rPr>
                          <w:color w:val="000080"/>
                          <w:sz w:val="20"/>
                        </w:rPr>
                        <w:t>ick a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E</w:t>
                      </w:r>
                      <w:r>
                        <w:rPr>
                          <w:color w:val="000080"/>
                          <w:sz w:val="20"/>
                        </w:rPr>
                        <w:t>xplore Words to fit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No</w:t>
                      </w:r>
                      <w:r>
                        <w:rPr>
                          <w:color w:val="000080"/>
                          <w:sz w:val="20"/>
                        </w:rPr>
                        <w:t>te th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S</w:t>
                      </w:r>
                      <w:r>
                        <w:rPr>
                          <w:color w:val="000080"/>
                          <w:sz w:val="20"/>
                        </w:rPr>
                        <w:t xml:space="preserve">earch and Check f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verb and sub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ginning for capi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End for punct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Sentence makes sens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0</wp:posOffset>
                </wp:positionH>
                <wp:positionV relativeFrom="paragraph">
                  <wp:posOffset>6080760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78.8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3328035</wp:posOffset>
                </wp:positionV>
                <wp:extent cx="933450" cy="750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62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4608195</wp:posOffset>
                </wp:positionV>
                <wp:extent cx="933450" cy="750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b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m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362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b Ac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physic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603885</wp:posOffset>
                </wp:positionV>
                <wp:extent cx="3950970" cy="3128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imple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1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complete though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ompound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-2 or more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omplex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-1 or more independent 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 xml:space="preserve">-1 dependent clause which begin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mpound-Complex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2 or more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1 or more dependent clauses whi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begins 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1.1pt;height:246.3pt;mso-wrap-distance-left:9.05pt;mso-wrap-distance-right:9.05pt;mso-wrap-distance-top:0pt;mso-wrap-distance-bottom:0pt;margin-top:-47.5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imple Sentence =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1 independent clause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complete though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ompound Sentence =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-2 or more independen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clauses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omplex Sentence =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-1 or more independent clause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 xml:space="preserve">-1 dependent clause which begins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and must have a 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Compound-Complex Sentenc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2 or more independent claus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1 or more dependent clauses which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begins 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and must have a subject and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8155</wp:posOffset>
                </wp:positionH>
                <wp:positionV relativeFrom="paragraph">
                  <wp:posOffset>-603885</wp:posOffset>
                </wp:positionV>
                <wp:extent cx="4042410" cy="15735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Coordinating Conjunctions connect equal ideas (FANBOY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for = because</w:t>
                              <w:tab/>
                              <w:tab/>
                              <w:tab/>
                              <w:tab/>
                              <w:t>,but = opposi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,and = added to              </w:t>
                              <w:tab/>
                              <w:tab/>
                              <w:t>,or = choose one or oth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nor = not one or the other                  ,yet = bu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>,so = get a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8.3pt;height:123.9pt;mso-wrap-distance-left:9.05pt;mso-wrap-distance-right:9.05pt;mso-wrap-distance-top:0pt;mso-wrap-distance-bottom:0pt;margin-top:-47.5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t>Coordinating Conjunctions connect equal ideas (FANBOYS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for = because</w:t>
                        <w:tab/>
                        <w:tab/>
                        <w:tab/>
                        <w:tab/>
                        <w:t>,but = opposit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,and = added to              </w:t>
                        <w:tab/>
                        <w:tab/>
                        <w:t>,or = choose one or othe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nor = not one or the other                  ,yet = bu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>,so = get a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1042035</wp:posOffset>
                </wp:positionV>
                <wp:extent cx="4682490" cy="1756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Subordinating Conjunctions connect a dependent idea with and independent id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  <w:t>after</w:t>
                              <w:tab/>
                              <w:tab/>
                              <w:t xml:space="preserve">              even if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lthough</w:t>
                              <w:tab/>
                              <w:tab/>
                              <w:t xml:space="preserve">              even though</w:t>
                              <w:tab/>
                              <w:tab/>
                              <w:t>so th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</w:t>
                              <w:tab/>
                              <w:tab/>
                              <w:tab/>
                              <w:t>if</w:t>
                              <w:tab/>
                              <w:tab/>
                              <w:tab/>
                              <w:t>tha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if</w:t>
                              <w:tab/>
                              <w:tab/>
                              <w:tab/>
                              <w:t>in order that</w:t>
                              <w:tab/>
                              <w:tab/>
                              <w:t>thoug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long as</w:t>
                              <w:tab/>
                              <w:tab/>
                              <w:t>just as</w:t>
                              <w:tab/>
                              <w:tab/>
                              <w:tab/>
                              <w:t>unles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soon as</w:t>
                              <w:tab/>
                              <w:tab/>
                              <w:t>like</w:t>
                              <w:tab/>
                              <w:tab/>
                              <w:tab/>
                              <w:t>unti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though</w:t>
                              <w:tab/>
                              <w:tab/>
                              <w:t>once</w:t>
                              <w:tab/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cause</w:t>
                              <w:tab/>
                              <w:tab/>
                              <w:tab/>
                              <w:t>provided</w:t>
                              <w:tab/>
                              <w:tab/>
                              <w:tab/>
                              <w:t>whenev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fore</w:t>
                              <w:tab/>
                              <w:tab/>
                              <w:tab/>
                              <w:t>rather than</w:t>
                              <w:tab/>
                              <w:tab/>
                              <w:t>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8.7pt;height:138.3pt;mso-wrap-distance-left:9.05pt;mso-wrap-distance-right:9.05pt;mso-wrap-distance-top:0pt;mso-wrap-distance-bottom:0pt;margin-top:82.0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  <w:t>Subordinating Conjunctions connect a dependent idea with and independent idea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  <w:t>after</w:t>
                        <w:tab/>
                        <w:tab/>
                        <w:t xml:space="preserve">              even if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lthough</w:t>
                        <w:tab/>
                        <w:tab/>
                        <w:t xml:space="preserve">              even though</w:t>
                        <w:tab/>
                        <w:tab/>
                        <w:t>so th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</w:t>
                        <w:tab/>
                        <w:tab/>
                        <w:tab/>
                        <w:t>if</w:t>
                        <w:tab/>
                        <w:tab/>
                        <w:tab/>
                        <w:t>tha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if</w:t>
                        <w:tab/>
                        <w:tab/>
                        <w:tab/>
                        <w:t>in order that</w:t>
                        <w:tab/>
                        <w:tab/>
                        <w:t>though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long as</w:t>
                        <w:tab/>
                        <w:tab/>
                        <w:t>just as</w:t>
                        <w:tab/>
                        <w:tab/>
                        <w:tab/>
                        <w:t>unles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soon as</w:t>
                        <w:tab/>
                        <w:tab/>
                        <w:t>like</w:t>
                        <w:tab/>
                        <w:tab/>
                        <w:tab/>
                        <w:t>unti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though</w:t>
                        <w:tab/>
                        <w:tab/>
                        <w:t>once</w:t>
                        <w:tab/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cause</w:t>
                        <w:tab/>
                        <w:tab/>
                        <w:tab/>
                        <w:t>provided</w:t>
                        <w:tab/>
                        <w:tab/>
                        <w:tab/>
                        <w:t>wheneve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fore</w:t>
                        <w:tab/>
                        <w:tab/>
                        <w:tab/>
                        <w:t>rather than</w:t>
                        <w:tab/>
                        <w:tab/>
                        <w:t>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870835</wp:posOffset>
                </wp:positionV>
                <wp:extent cx="4316730" cy="15735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Helping Verb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C           h           a           d          B.           S            w             i           m    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       has         am       do        be           shall        was         is       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ld    have       are       did      been        should    were                  m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had                    does     being                     will                    mu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wo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39.9pt;height:123.9pt;mso-wrap-distance-left:9.05pt;mso-wrap-distance-right:9.05pt;mso-wrap-distance-top:0pt;mso-wrap-distance-bottom:0pt;margin-top:226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color w:val="000080"/>
                          <w:sz w:val="20"/>
                          <w:u w:val="single"/>
                        </w:rPr>
                        <w:t>Helping Verbs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C           h           a           d          B.           S            w             i           m          2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n       has         am       do        be           shall        was         is        ma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ld    have       are       did      been        should    were                  migh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had                    does     being                     will                    mus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 xml:space="preserve">         w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0795</wp:posOffset>
                </wp:positionH>
                <wp:positionV relativeFrom="paragraph">
                  <wp:posOffset>-421005</wp:posOffset>
                </wp:positionV>
                <wp:extent cx="9334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     SSV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V   SS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3.5pt;height:37.5pt;mso-wrap-distance-left:9.05pt;mso-wrap-distance-right:9.05pt;mso-wrap-distance-top:0pt;mso-wrap-distance-bottom:0pt;margin-top:-33.1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     SSV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V   SS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0795</wp:posOffset>
                </wp:positionH>
                <wp:positionV relativeFrom="paragraph">
                  <wp:posOffset>219075</wp:posOffset>
                </wp:positionV>
                <wp:extent cx="933450" cy="2933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,cI     I;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3.1pt;mso-wrap-distance-left:9.05pt;mso-wrap-distance-right:9.05pt;mso-wrap-distance-top:0pt;mso-wrap-distance-bottom:0pt;margin-top:17.2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,cI     I;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0795</wp:posOffset>
                </wp:positionH>
                <wp:positionV relativeFrom="paragraph">
                  <wp:posOffset>950595</wp:posOffset>
                </wp:positionV>
                <wp:extent cx="933450" cy="2933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D         D,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23.1pt;mso-wrap-distance-left:9.05pt;mso-wrap-distance-right:9.05pt;mso-wrap-distance-top:0pt;mso-wrap-distance-bottom:0pt;margin-top:74.8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ID         D,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795</wp:posOffset>
                </wp:positionH>
                <wp:positionV relativeFrom="paragraph">
                  <wp:posOffset>1682115</wp:posOffset>
                </wp:positionV>
                <wp:extent cx="933450" cy="5676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,I,cl    D,I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D,cI     ID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,cID      I;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3.5pt;height:44.7pt;mso-wrap-distance-left:9.05pt;mso-wrap-distance-right:9.05pt;mso-wrap-distance-top:0pt;mso-wrap-distance-bottom:0pt;margin-top:132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D,I,cl    D,I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D,cI     ID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,cID      I;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0:10:00Z</dcterms:created>
  <dc:creator>Arnold Friede</dc:creator>
  <dc:description/>
  <cp:keywords/>
  <dc:language>en-US</dc:language>
  <cp:lastModifiedBy>Jean Schumaker</cp:lastModifiedBy>
  <dcterms:modified xsi:type="dcterms:W3CDTF">2018-01-03T20:10:00Z</dcterms:modified>
  <cp:revision>2</cp:revision>
  <dc:subject/>
  <dc:title> </dc:title>
</cp:coreProperties>
</file>