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4887"/>
        <w:gridCol w:w="8190"/>
      </w:tblGrid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entence Sequen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8"/>
              </w:rPr>
              <w:t>Types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When to Use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Suggested Transitions to Use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IZE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When details are larger/smaller than each other  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argest                     Small                   Tallest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ext largest               Medium                Taller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Smallest                    Large                   Shortest    </w:t>
            </w:r>
          </w:p>
          <w:p>
            <w:pPr>
              <w:pStyle w:val="Normal"/>
              <w:rPr>
                <w:rFonts w:eastAsia="Geneva"/>
                <w:b/>
                <w:b/>
                <w:sz w:val="22"/>
              </w:rPr>
            </w:pPr>
            <w:r>
              <w:rPr>
                <w:rFonts w:eastAsia="Geneva"/>
                <w:b/>
                <w:sz w:val="22"/>
              </w:rPr>
              <w:t xml:space="preserve">   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IME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When some details occur before others in time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irst,                        By this time,            Immediately,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econd,                    At the same time,     Before that,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Third,                       During                     In the meantime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Fourth,                     At that instant,        After   </w:t>
            </w:r>
          </w:p>
          <w:p>
            <w:pPr>
              <w:pStyle w:val="Normal"/>
              <w:rPr/>
            </w:pPr>
            <w:r>
              <w:rPr>
                <w:rFonts w:eastAsia="Geneva"/>
                <w:b/>
                <w:sz w:val="22"/>
              </w:rPr>
              <w:t xml:space="preserve">                               </w:t>
            </w:r>
            <w:r>
              <w:rPr>
                <w:b/>
                <w:sz w:val="22"/>
              </w:rPr>
              <w:t>Meanwhile               Afterwards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ACE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When details are arranged in space in relation to each other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ehind                     To the right            Inside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ver                        To the left             Outside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nder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elow                       In front of             At the end of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eneath                    In back of              Between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MPORTANCE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When some details are more important than others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est                        Most important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ext best                 Equally important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east                       The next important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rFonts w:eastAsia="Geneva"/>
                <w:b/>
                <w:sz w:val="22"/>
              </w:rPr>
              <w:t xml:space="preserve">                              </w:t>
            </w:r>
            <w:r>
              <w:rPr>
                <w:b/>
                <w:sz w:val="22"/>
              </w:rPr>
              <w:t xml:space="preserve">The least important    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HAIN-LINK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When details are related in pairs or not related in any of the above sequences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ne example of           For instance,        In the first place,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or example,               In other words,     In the second place,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nother example         In fact,                In the third place,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 further example       Also,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NCLUDING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hen writing your “clincher” sentence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o conclude,              Thus,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o sum up,                 As you can see,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o summarize,             In conclusion,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(Adapted by K. Boyle-Gast, SIM® Professional Developer, Athens, GA)</w:t>
      </w:r>
    </w:p>
    <w:sectPr>
      <w:headerReference w:type="default" r:id="rId2"/>
      <w:type w:val="nextPage"/>
      <w:pgSz w:orient="landscape" w:w="15840" w:h="12240"/>
      <w:pgMar w:left="806" w:right="806" w:gutter="0" w:header="720" w:top="806" w:footer="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nev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sz w:val="22"/>
      </w:rPr>
      <w:t>Abbreviated Detail Sentences Transitions Chart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neva" w:hAnsi="Geneva" w:eastAsia="Cambria" w:cs="Genev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Geneva" w:hAnsi="Geneva" w:cs="Geneva"/>
      <w:sz w:val="24"/>
      <w:szCs w:val="24"/>
    </w:rPr>
  </w:style>
  <w:style w:type="character" w:styleId="FooterChar">
    <w:name w:val="Footer Char"/>
    <w:qFormat/>
    <w:rPr>
      <w:rFonts w:ascii="Geneva" w:hAnsi="Geneva" w:cs="Genev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20:13:00Z</dcterms:created>
  <dc:creator>Kathy  Boyle Gast</dc:creator>
  <dc:description/>
  <cp:keywords/>
  <dc:language>en-US</dc:language>
  <cp:lastModifiedBy>Jean Schumaker</cp:lastModifiedBy>
  <cp:lastPrinted>2010-09-21T19:34:00Z</cp:lastPrinted>
  <dcterms:modified xsi:type="dcterms:W3CDTF">2018-01-03T20:13:00Z</dcterms:modified>
  <cp:revision>2</cp:revision>
  <dc:subject/>
  <dc:title/>
</cp:coreProperties>
</file>