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930</wp:posOffset>
                </wp:positionH>
                <wp:positionV relativeFrom="paragraph">
                  <wp:posOffset>109855</wp:posOffset>
                </wp:positionV>
                <wp:extent cx="8906510" cy="830580"/>
                <wp:effectExtent l="4445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400" cy="830520"/>
                          <a:chOff x="0" y="0"/>
                          <a:chExt cx="8906400" cy="830520"/>
                        </a:xfrm>
                      </wpg:grpSpPr>
                      <wpg:grpSp>
                        <wpg:cNvGrpSpPr/>
                        <wpg:grpSpPr>
                          <a:xfrm>
                            <a:off x="212040" y="0"/>
                            <a:ext cx="8559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82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37960" y="0"/>
                              <a:ext cx="20210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960"/>
                            <a:ext cx="8906400" cy="47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890640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06600" y="0"/>
                                <a:ext cx="3799800" cy="47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5072400" cy="47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8120"/>
                                <a:ext cx="8906400" cy="39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10588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" w:cs="Comic Sans MS"/>
                                        <w:color w:val="auto"/>
                                        <w:lang w:val="en-US" w:bidi="ar-SA"/>
                                      </w:rPr>
                                      <w:t>The Secret Life of Be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6600" y="0"/>
                                  <a:ext cx="379980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" w:cs="Comic Sans MS"/>
                                        <w:color w:val="auto"/>
                                        <w:lang w:val="en-US" w:bidi="ar-SA"/>
                                      </w:rPr>
                                      <w:t>Sue Monk Kid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21480" y="3240"/>
                              <a:ext cx="830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ST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240" y="0"/>
                              <a:ext cx="830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AUTH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8.65pt;width:701.3pt;height:65.4pt" coordorigin="118,173" coordsize="14026,1308">
                <v:group id="shape_0" style="position:absolute;left:452;top:173;width:13479;height:5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2;top:173;width:9735;height: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48;top:173;width:3182;height: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;top:732;width:14026;height:749">
                  <v:group id="shape_0" style="position:absolute;left:118;top:733;width:14026;height:748">
                    <v:roundrect id="shape_0" stroked="t" o:allowincell="f" style="position:absolute;left:8160;top:733;width:5983;height:74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stroked="t" o:allowincell="f" style="position:absolute;left:119;top:733;width:7987;height:74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group id="shape_0" style="position:absolute;left:118;top:856;width:14026;height:623">
                      <v:shape id="shape_0" stroked="f" o:allowincell="f" style="position:absolute;left:118;top:856;width:8040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Secret Life of Be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60;top:856;width:5983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Sue Monk Kid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459;top:737;width:13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ST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98;top:732;width:13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AUTH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4065</wp:posOffset>
                </wp:positionH>
                <wp:positionV relativeFrom="paragraph">
                  <wp:posOffset>1172845</wp:posOffset>
                </wp:positionV>
                <wp:extent cx="635" cy="462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95pt;margin-top:92.3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635</wp:posOffset>
                </wp:positionH>
                <wp:positionV relativeFrom="paragraph">
                  <wp:posOffset>-19685</wp:posOffset>
                </wp:positionV>
                <wp:extent cx="423037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7.1pt;mso-wrap-distance-left:9.05pt;mso-wrap-distance-right:9.05pt;mso-wrap-distance-top:0pt;mso-wrap-distance-bottom:0pt;margin-top:-1.55pt;mso-position-vertical-relative:text;margin-left: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5905</wp:posOffset>
            </wp:positionH>
            <wp:positionV relativeFrom="paragraph">
              <wp:posOffset>38735</wp:posOffset>
            </wp:positionV>
            <wp:extent cx="223520" cy="35217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" r="-1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735</wp:posOffset>
                </wp:positionH>
                <wp:positionV relativeFrom="paragraph">
                  <wp:posOffset>484505</wp:posOffset>
                </wp:positionV>
                <wp:extent cx="5171440" cy="395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395640"/>
                          <a:chOff x="0" y="0"/>
                          <a:chExt cx="51714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53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Cri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0"/>
                            <a:ext cx="220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05pt;margin-top:38.15pt;width:407.2pt;height:31.15pt" coordorigin="3061,763" coordsize="8144,623">
                <v:shape id="shape_0" stroked="f" o:allowincell="f" style="position:absolute;left:3061;top:763;width:466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Cri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763;width:34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2400</wp:posOffset>
                </wp:positionH>
                <wp:positionV relativeFrom="paragraph">
                  <wp:posOffset>1420495</wp:posOffset>
                </wp:positionV>
                <wp:extent cx="3562985" cy="3053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 tells August her true identi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 learns about her m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’s father finds 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 refuses to leave August’s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111.85pt;width:280.55pt;height:240.45pt" coordorigin="8240,2237" coordsize="5611,4809">
                <v:shape id="shape_0" fillcolor="white" stroked="t" o:allowincell="f" style="position:absolute;left:8240;top:2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 tells August her true identit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30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 learns about her mot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38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’s father finds 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46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 refuses to leave August’s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54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6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ragraph">
                  <wp:posOffset>876935</wp:posOffset>
                </wp:positionV>
                <wp:extent cx="495300" cy="584200"/>
                <wp:effectExtent l="95885" t="27305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7pt;margin-top:69.05pt;width:38.95pt;height:45.95pt;flip:y;mso-wrap-style:none;v-text-anchor:middle;rotation:2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350</wp:posOffset>
                </wp:positionH>
                <wp:positionV relativeFrom="paragraph">
                  <wp:posOffset>617855</wp:posOffset>
                </wp:positionV>
                <wp:extent cx="6951345" cy="72644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5pt;margin-top:48.65pt;width:547.3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090</wp:posOffset>
                </wp:positionH>
                <wp:positionV relativeFrom="paragraph">
                  <wp:posOffset>889635</wp:posOffset>
                </wp:positionV>
                <wp:extent cx="495300" cy="584200"/>
                <wp:effectExtent l="27305" t="0" r="63500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8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pt;margin-top:70.05pt;width:38.95pt;height:45.95pt;flip:x;mso-wrap-style:none;v-text-anchor:middle;rotation:1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192395</wp:posOffset>
                </wp:positionV>
                <wp:extent cx="8871585" cy="1295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1480" cy="1295280"/>
                          <a:chOff x="0" y="0"/>
                          <a:chExt cx="8871480" cy="12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08.85pt;width:698.55pt;height:102pt" coordorigin="180,8177" coordsize="13971,2040">
                <v:roundrect id="shape_0" stroked="t" o:allowincell="f" style="position:absolute;left:180;top:8177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80;top:9197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0</wp:posOffset>
                </wp:positionH>
                <wp:positionV relativeFrom="paragraph">
                  <wp:posOffset>1686560</wp:posOffset>
                </wp:positionV>
                <wp:extent cx="0" cy="252158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132.8pt;width:0pt;height:198.5pt" coordorigin="200,2656" coordsize="0,3970">
                <v:line id="shape_0" from="200,5635" to="200,662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0,4145" to="200,546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0,2656" to="200,397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78570</wp:posOffset>
                </wp:positionH>
                <wp:positionV relativeFrom="paragraph">
                  <wp:posOffset>1686560</wp:posOffset>
                </wp:positionV>
                <wp:extent cx="0" cy="252158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1pt;margin-top:132.8pt;width:0pt;height:198.5pt" coordorigin="13982,2656" coordsize="0,3970">
                <v:line id="shape_0" from="13982,5635" to="13982,6626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82,4145" to="13982,5468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82,2656" to="13982,3979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</wp:posOffset>
                </wp:positionH>
                <wp:positionV relativeFrom="paragraph">
                  <wp:posOffset>4512310</wp:posOffset>
                </wp:positionV>
                <wp:extent cx="8883650" cy="673100"/>
                <wp:effectExtent l="14605" t="6985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3720" cy="673200"/>
                          <a:chOff x="0" y="0"/>
                          <a:chExt cx="8883720" cy="67320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Background: At four-years old, Lily may have accidentally killed her moth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BEGI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 and Rosaleen stay with August permanent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76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ENDING / RE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355.3pt;width:699.5pt;height:53pt" coordorigin="200,7106" coordsize="13990,1060">
                <v:roundrect id="shape_0" stroked="t" o:allowincell="f" style="position:absolute;left:200;top:7119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200;top:7336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Background: At four-years old, Lily may have accidentally killed her moth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1;top:7106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BEGI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60;top:7119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7460;top:7336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 and Rosaleen stay with August permanentl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7106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ENDING / RES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1420495</wp:posOffset>
                </wp:positionV>
                <wp:extent cx="3562985" cy="3053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Zach and Lily become frien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May tells Lily her mother lived at the bee fa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 &amp; Rosaleen live with August, June, &amp; M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 helps Rosaleen escape, and they run aw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Lily’s father is abus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saleen is imprison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11.85pt;width:280.55pt;height:240.45pt" coordorigin="320,2237" coordsize="5611,4809">
                <v:shape id="shape_0" fillcolor="white" stroked="t" o:allowincell="f" style="position:absolute;left:320;top:2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Zach and Lily become frien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30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May tells Lily her mother lived at the bee fa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38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 &amp; Rosaleen live with August, June, &amp; M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46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 helps Rosaleen escape, and they run aw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54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Lily’s father is abus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6237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saleen is imprison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0850</wp:posOffset>
                </wp:positionH>
                <wp:positionV relativeFrom="paragraph">
                  <wp:posOffset>599440</wp:posOffset>
                </wp:positionV>
                <wp:extent cx="5612130" cy="3289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040" cy="329040"/>
                          <a:chOff x="0" y="0"/>
                          <a:chExt cx="5612040" cy="32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76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Cri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0"/>
                            <a:ext cx="23947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47.2pt;width:441.9pt;height:25.9pt" coordorigin="2710,944" coordsize="8838,518">
                <v:shape id="shape_0" stroked="f" o:allowincell="f" style="position:absolute;left:2710;top:944;width:5066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Cri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7;top:944;width:377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710</wp:posOffset>
                </wp:positionH>
                <wp:positionV relativeFrom="paragraph">
                  <wp:posOffset>1479550</wp:posOffset>
                </wp:positionV>
                <wp:extent cx="938530" cy="22415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65pt;mso-wrap-distance-left:9.05pt;mso-wrap-distance-right:9.05pt;mso-wrap-distance-top:0pt;mso-wrap-distance-bottom:0pt;margin-top:116.5pt;mso-position-vertical-relative:text;margin-left:3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6030</wp:posOffset>
                </wp:positionH>
                <wp:positionV relativeFrom="paragraph">
                  <wp:posOffset>813435</wp:posOffset>
                </wp:positionV>
                <wp:extent cx="2882265" cy="4711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ily decides to tell August the truth about her mother and her lif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37.1pt;mso-wrap-distance-left:9.05pt;mso-wrap-distance-right:9.05pt;mso-wrap-distance-top:0pt;mso-wrap-distance-bottom:0pt;margin-top:64.05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Lily decides to tell August the truth about her mother and her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515</wp:posOffset>
                </wp:positionH>
                <wp:positionV relativeFrom="paragraph">
                  <wp:posOffset>1047115</wp:posOffset>
                </wp:positionV>
                <wp:extent cx="1007745" cy="4203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3.1pt;mso-wrap-distance-left:9.05pt;mso-wrap-distance-right:9.05pt;mso-wrap-distance-top:0pt;mso-wrap-distance-bottom:0pt;margin-top:82.45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i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05470</wp:posOffset>
                </wp:positionH>
                <wp:positionV relativeFrom="paragraph">
                  <wp:posOffset>1047115</wp:posOffset>
                </wp:positionV>
                <wp:extent cx="783590" cy="4203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ll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3.1pt;mso-wrap-distance-left:9.05pt;mso-wrap-distance-right:9.05pt;mso-wrap-distance-top:0pt;mso-wrap-distance-bottom:0pt;margin-top:82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all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17855</wp:posOffset>
                </wp:positionV>
                <wp:extent cx="2125980" cy="2857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limax (turning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5pt;mso-wrap-distance-left:9.05pt;mso-wrap-distance-right:9.05pt;mso-wrap-distance-top:0pt;mso-wrap-distance-bottom:0pt;margin-top:48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limax (turning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5154295</wp:posOffset>
                </wp:positionV>
                <wp:extent cx="1644015" cy="2260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7.8pt;mso-wrap-distance-left:9.05pt;mso-wrap-distance-right:9.05pt;mso-wrap-distance-top:0pt;mso-wrap-distance-bottom:0pt;margin-top:405.85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5277485</wp:posOffset>
                </wp:positionV>
                <wp:extent cx="4166235" cy="5435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ly, Rosaleen, T. Ray, Lily’s father, August, May, June, Z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42.8pt;mso-wrap-distance-left:9.05pt;mso-wrap-distance-right:9.05pt;mso-wrap-distance-top:0pt;mso-wrap-distance-bottom:0pt;margin-top:415.5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ily, Rosaleen, T. Ray, Lily’s father, August, May, June, Z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3625</wp:posOffset>
                </wp:positionH>
                <wp:positionV relativeFrom="paragraph">
                  <wp:posOffset>5821045</wp:posOffset>
                </wp:positionV>
                <wp:extent cx="1644015" cy="2641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0.8pt;mso-wrap-distance-left:9.05pt;mso-wrap-distance-right:9.05pt;mso-wrap-distance-top:0pt;mso-wrap-distance-bottom:0pt;margin-top:458.35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6028055</wp:posOffset>
                </wp:positionV>
                <wp:extent cx="8844280" cy="4914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2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964, Sylvan, South Carolina and Tiburon, South Carol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pt;height:38.7pt;mso-wrap-distance-left:9.05pt;mso-wrap-distance-right:9.05pt;mso-wrap-distance-top:0pt;mso-wrap-distance-bottom:0pt;margin-top:474.65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964, Sylvan, South Carolina and Tiburon, South Caroli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3490</wp:posOffset>
                </wp:positionH>
                <wp:positionV relativeFrom="paragraph">
                  <wp:posOffset>1626235</wp:posOffset>
                </wp:positionV>
                <wp:extent cx="1435100" cy="2895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ly and Rosaleen want freedom from abu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28pt;mso-wrap-distance-left:9.05pt;mso-wrap-distance-right:9.05pt;mso-wrap-distance-top:0pt;mso-wrap-distance-bottom:0pt;margin-top:128.05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ly and Rosaleen want freedom from ab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2705</wp:posOffset>
                </wp:positionH>
                <wp:positionV relativeFrom="paragraph">
                  <wp:posOffset>813435</wp:posOffset>
                </wp:positionV>
                <wp:extent cx="2882265" cy="5308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ach is arrested, and May commits suici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41.8pt;mso-wrap-distance-left:9.05pt;mso-wrap-distance-right:9.05pt;mso-wrap-distance-top:0pt;mso-wrap-distance-bottom:0pt;margin-top:64.0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Zach is arrested, and May commits suic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1875</wp:posOffset>
                </wp:positionH>
                <wp:positionV relativeFrom="paragraph">
                  <wp:posOffset>5325110</wp:posOffset>
                </wp:positionV>
                <wp:extent cx="3989070" cy="5435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Rosaleen is Lily’s caretaker. Lily and her dad are white. Everyone else is black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42.8pt;mso-wrap-distance-left:9.05pt;mso-wrap-distance-right:9.05pt;mso-wrap-distance-top:0pt;mso-wrap-distance-bottom:0pt;margin-top:419.3pt;mso-position-vertical-relative:text;margin-left:3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(Rosaleen is Lily’s caretaker. Lily and her dad are white. Everyone else is black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806" w:right="806" w:gutter="0" w:header="533" w:top="589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3110</wp:posOffset>
              </wp:positionH>
              <wp:positionV relativeFrom="paragraph">
                <wp:posOffset>100330</wp:posOffset>
              </wp:positionV>
              <wp:extent cx="5212715" cy="318135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71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Story Analysis 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5pt;height:25.05pt;mso-wrap-distance-left:9.05pt;mso-wrap-distance-right:9.05pt;mso-wrap-distance-top:0pt;mso-wrap-distance-bottom:0pt;margin-top:7.9pt;mso-position-vertical-relative:text;margin-left:15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Story Analysis She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13995</wp:posOffset>
              </wp:positionV>
              <wp:extent cx="8959850" cy="37782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9680" cy="378000"/>
                        <a:chOff x="0" y="0"/>
                        <a:chExt cx="8959680" cy="378000"/>
                      </a:xfrm>
                    </wpg:grpSpPr>
                    <wps:wsp>
                      <wps:cNvSpPr txBox="1"/>
                      <wps:spPr>
                        <a:xfrm>
                          <a:off x="0" y="100800"/>
                          <a:ext cx="60444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8160" y="720"/>
                          <a:ext cx="6135840" cy="37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21840" y="100800"/>
                          <a:ext cx="50976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9120" y="0"/>
                          <a:ext cx="19609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16.85pt;width:705.5pt;height:29.75pt" coordorigin="-77,337" coordsize="14110,595">
              <v:shape id="shape_0" stroked="f" o:allowincell="f" style="position:absolute;left:-77;top:495;width:951;height:3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2;top:338;width:9662;height:59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1;top:495;width:802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Dat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5;top:337;width:3087;height:56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215</wp:posOffset>
              </wp:positionH>
              <wp:positionV relativeFrom="paragraph">
                <wp:posOffset>598805</wp:posOffset>
              </wp:positionV>
              <wp:extent cx="8909685" cy="0"/>
              <wp:effectExtent l="0" t="14605" r="0" b="146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9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5pt,47.15pt" to="706.95pt,47.15pt" stroked="t" o:allowincell="f" style="position:absolute">
              <v:stroke color="#99cc00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01:00Z</dcterms:created>
  <dc:creator>Office 2004 Test Drive User</dc:creator>
  <dc:description/>
  <cp:keywords/>
  <dc:language>en-US</dc:language>
  <cp:lastModifiedBy>John</cp:lastModifiedBy>
  <cp:lastPrinted>2010-03-24T14:48:00Z</cp:lastPrinted>
  <dcterms:modified xsi:type="dcterms:W3CDTF">2018-03-05T17:45:00Z</dcterms:modified>
  <cp:revision>3</cp:revision>
  <dc:subject/>
  <dc:title> </dc:title>
</cp:coreProperties>
</file>