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"/>
        </w:rPr>
      </w:pPr>
      <w:r>
        <w:rPr>
          <w:rFonts w:cs="Time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075</wp:posOffset>
                </wp:positionH>
                <wp:positionV relativeFrom="paragraph">
                  <wp:posOffset>96520</wp:posOffset>
                </wp:positionV>
                <wp:extent cx="8906510" cy="830580"/>
                <wp:effectExtent l="4445" t="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6400" cy="830520"/>
                          <a:chOff x="0" y="0"/>
                          <a:chExt cx="8906400" cy="830520"/>
                        </a:xfrm>
                      </wpg:grpSpPr>
                      <wpg:grpSp>
                        <wpg:cNvGrpSpPr/>
                        <wpg:grpSpPr>
                          <a:xfrm>
                            <a:off x="212040" y="0"/>
                            <a:ext cx="8559000" cy="3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822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" w:cs="Comic Sans MS"/>
                                    <w:color w:val="auto"/>
                                    <w:lang w:val="en-US" w:bidi="ar-SA"/>
                                  </w:rPr>
                                  <w:t xml:space="preserve">  Jean Schumak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37960" y="0"/>
                              <a:ext cx="20210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" w:cs="Comic Sans MS"/>
                                    <w:color w:val="auto"/>
                                    <w:lang w:val="en-US" w:bidi="ar-SA"/>
                                  </w:rPr>
                                  <w:t xml:space="preserve">    1-24-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54960"/>
                            <a:ext cx="8906400" cy="47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890640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06600" y="0"/>
                                <a:ext cx="3799800" cy="474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5072400" cy="474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8120"/>
                                <a:ext cx="8906400" cy="395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105880" cy="39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mic Sans MS" w:hAnsi="Comic Sans MS" w:eastAsia="Times" w:cs="Comic Sans MS"/>
                                        <w:color w:val="auto"/>
                                        <w:lang w:val="en-US" w:bidi="ar-SA"/>
                                      </w:rPr>
                                      <w:t>The Most Dangerous G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06600" y="0"/>
                                  <a:ext cx="3799800" cy="39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mic Sans MS" w:hAnsi="Comic Sans MS" w:eastAsia="Times" w:cs="Comic Sans MS"/>
                                        <w:color w:val="auto"/>
                                        <w:lang w:val="en-US" w:bidi="ar-SA"/>
                                      </w:rPr>
                                      <w:t>Richard Connel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21480" y="3240"/>
                              <a:ext cx="8305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  <w:t>ST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1240" y="0"/>
                              <a:ext cx="8305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  <w:t>AUTH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7.6pt;width:701.3pt;height:65.4pt" coordorigin="145,152" coordsize="14026,1308">
                <v:group id="shape_0" style="position:absolute;left:479;top:152;width:13479;height:5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9;top:152;width:9735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" w:cs="Comic Sans MS"/>
                              <w:color w:val="auto"/>
                              <w:lang w:val="en-US" w:bidi="ar-SA"/>
                            </w:rPr>
                            <w:t xml:space="preserve">  Jean Schumak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75;top:152;width:3182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" w:cs="Comic Sans MS"/>
                              <w:color w:val="auto"/>
                              <w:lang w:val="en-US" w:bidi="ar-SA"/>
                            </w:rPr>
                            <w:t xml:space="preserve">    1-24-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5;top:711;width:14026;height:749">
                  <v:group id="shape_0" style="position:absolute;left:145;top:712;width:14026;height:748">
                    <v:roundrect id="shape_0" stroked="t" o:allowincell="f" style="position:absolute;left:8187;top:712;width:5983;height:747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roundrect id="shape_0" stroked="t" o:allowincell="f" style="position:absolute;left:146;top:712;width:7987;height:747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group id="shape_0" style="position:absolute;left:145;top:835;width:14026;height:623">
                      <v:shape id="shape_0" stroked="f" o:allowincell="f" style="position:absolute;left:145;top:835;width:8040;height:6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Most Dangerous G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7;top:835;width:5983;height:6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ichard Connel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486;top:716;width:130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  <w:t>STO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5;top:711;width:130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  <w:t>AUTH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935</wp:posOffset>
                </wp:positionH>
                <wp:positionV relativeFrom="paragraph">
                  <wp:posOffset>-19685</wp:posOffset>
                </wp:positionV>
                <wp:extent cx="4230370" cy="344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27.1pt;mso-wrap-distance-left:9.05pt;mso-wrap-distance-right:9.05pt;mso-wrap-distance-top:0pt;mso-wrap-distance-bottom:0pt;margin-top:-1.55pt;mso-position-vertical-relative:text;margin-left: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0665</wp:posOffset>
            </wp:positionH>
            <wp:positionV relativeFrom="paragraph">
              <wp:posOffset>35560</wp:posOffset>
            </wp:positionV>
            <wp:extent cx="205105" cy="331597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" r="-15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0</wp:posOffset>
                </wp:positionH>
                <wp:positionV relativeFrom="paragraph">
                  <wp:posOffset>617855</wp:posOffset>
                </wp:positionV>
                <wp:extent cx="6951345" cy="72644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240" cy="72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5pt;margin-top:48.65pt;width:547.3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165</wp:posOffset>
                </wp:positionH>
                <wp:positionV relativeFrom="paragraph">
                  <wp:posOffset>642620</wp:posOffset>
                </wp:positionV>
                <wp:extent cx="5171440" cy="395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1400" cy="395640"/>
                          <a:chOff x="0" y="0"/>
                          <a:chExt cx="5171400" cy="39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653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" w:cs="Calibri"/>
                                  <w:color w:val="auto"/>
                                  <w:lang w:val="en-US" w:bidi="ar-SA"/>
                                </w:rPr>
                                <w:t>Cri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960" y="0"/>
                            <a:ext cx="22068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" w:cs="Calibri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50.6pt;width:407.2pt;height:31.15pt" coordorigin="3079,1012" coordsize="8144,623">
                <v:shape id="shape_0" stroked="f" o:allowincell="f" style="position:absolute;left:3079;top:1012;width:466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" w:cs="Calibri"/>
                            <w:color w:val="auto"/>
                            <w:lang w:val="en-US" w:bidi="ar-SA"/>
                          </w:rPr>
                          <w:t>Cri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8;top:1012;width:34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" w:cs="Calibri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0</wp:posOffset>
                </wp:positionH>
                <wp:positionV relativeFrom="paragraph">
                  <wp:posOffset>1420495</wp:posOffset>
                </wp:positionV>
                <wp:extent cx="3562985" cy="3053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3053160"/>
                          <a:chOff x="0" y="0"/>
                          <a:chExt cx="3562920" cy="305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general celebrates with bran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He thinks Rainsford is dea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9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general has a good dinn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ainsford hides in the general’s bedro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ainsford surprises the gener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184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ainsford &amp; the general fight. (Inferr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01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pt;margin-top:111.85pt;width:280.55pt;height:240.45pt" coordorigin="8220,2237" coordsize="5611,4809">
                <v:shape id="shape_0" fillcolor="white" stroked="t" o:allowincell="f" style="position:absolute;left:8220;top:22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general celebrates with brand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He thinks Rainsford is dea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0;top:30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general has a good dinn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0;top:38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ainsford hides in the general’s bedro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0;top:46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ainsford surprises the gener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0;top:54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ainsford &amp; the general fight. (Inferred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0;top:62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10">
                <wp:simplePos x="0" y="0"/>
                <wp:positionH relativeFrom="column">
                  <wp:posOffset>7908290</wp:posOffset>
                </wp:positionH>
                <wp:positionV relativeFrom="paragraph">
                  <wp:posOffset>876935</wp:posOffset>
                </wp:positionV>
                <wp:extent cx="495300" cy="584200"/>
                <wp:effectExtent l="95885" t="27305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431000">
                          <a:off x="0" y="0"/>
                          <a:ext cx="495360" cy="584280"/>
                        </a:xfrm>
                        <a:custGeom>
                          <a:avLst/>
                          <a:gdLst>
                            <a:gd name="textAreaLeft" fmla="*/ 37440 w 280800"/>
                            <a:gd name="textAreaRight" fmla="*/ 243360 w 280800"/>
                            <a:gd name="textAreaTop" fmla="*/ 57960 h 331200"/>
                            <a:gd name="textAreaBottom" fmla="*/ 240120 h 3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2.7pt;margin-top:69.05pt;width:38.95pt;height:45.95pt;flip:y;mso-wrap-style:none;v-text-anchor:middle;rotation:23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390</wp:posOffset>
                </wp:positionH>
                <wp:positionV relativeFrom="paragraph">
                  <wp:posOffset>889635</wp:posOffset>
                </wp:positionV>
                <wp:extent cx="495300" cy="584200"/>
                <wp:effectExtent l="27305" t="0" r="63500" b="958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831000">
                          <a:off x="0" y="0"/>
                          <a:ext cx="495360" cy="584280"/>
                        </a:xfrm>
                        <a:custGeom>
                          <a:avLst/>
                          <a:gdLst>
                            <a:gd name="textAreaLeft" fmla="*/ 37440 w 280800"/>
                            <a:gd name="textAreaRight" fmla="*/ 243360 w 280800"/>
                            <a:gd name="textAreaTop" fmla="*/ 57960 h 331200"/>
                            <a:gd name="textAreaBottom" fmla="*/ 240120 h 3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pt;margin-top:70.05pt;width:38.95pt;height:45.95pt;flip:x;mso-wrap-style:none;v-text-anchor:middle;rotation:1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0</wp:posOffset>
                </wp:positionH>
                <wp:positionV relativeFrom="paragraph">
                  <wp:posOffset>5192395</wp:posOffset>
                </wp:positionV>
                <wp:extent cx="8871585" cy="12954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1480" cy="1295280"/>
                          <a:chOff x="0" y="0"/>
                          <a:chExt cx="8871480" cy="129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7148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887148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408.85pt;width:698.55pt;height:102pt" coordorigin="160,8177" coordsize="13971,2040">
                <v:roundrect id="shape_0" stroked="t" o:allowincell="f" style="position:absolute;left:160;top:8177;width:13970;height:101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160;top:9197;width:13970;height:101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686560</wp:posOffset>
                </wp:positionV>
                <wp:extent cx="0" cy="252158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21440"/>
                          <a:chOff x="0" y="0"/>
                          <a:chExt cx="0" cy="2521440"/>
                        </a:xfrm>
                      </wpg:grpSpPr>
                      <wps:wsp>
                        <wps:cNvSpPr/>
                        <wps:spPr>
                          <a:xfrm flipV="1">
                            <a:off x="0" y="1891800"/>
                            <a:ext cx="0" cy="63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4536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2.8pt;width:0pt;height:198.5pt" coordorigin="180,2656" coordsize="0,3970">
                <v:line id="shape_0" from="180,5635" to="180,6626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0,4145" to="180,5468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656" to="180,397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65870</wp:posOffset>
                </wp:positionH>
                <wp:positionV relativeFrom="paragraph">
                  <wp:posOffset>1686560</wp:posOffset>
                </wp:positionV>
                <wp:extent cx="0" cy="2521585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21440"/>
                          <a:chOff x="0" y="0"/>
                          <a:chExt cx="0" cy="2521440"/>
                        </a:xfrm>
                      </wpg:grpSpPr>
                      <wps:wsp>
                        <wps:cNvSpPr/>
                        <wps:spPr>
                          <a:xfrm flipV="1">
                            <a:off x="0" y="1891800"/>
                            <a:ext cx="0" cy="63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4536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8.1pt;margin-top:132.8pt;width:0pt;height:198.5pt" coordorigin="13962,2656" coordsize="0,3970">
                <v:line id="shape_0" from="13962,5635" to="13962,6626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962,4145" to="13962,5468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962,2656" to="13962,3979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4512310</wp:posOffset>
                </wp:positionV>
                <wp:extent cx="8883650" cy="673100"/>
                <wp:effectExtent l="14605" t="6985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3720" cy="673200"/>
                          <a:chOff x="0" y="0"/>
                          <a:chExt cx="8883720" cy="67320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4273560" cy="66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6160"/>
                            <a:ext cx="426096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ainsford falls off a yacht &amp; swims to an islan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0"/>
                            <a:ext cx="15670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BEGIN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8280"/>
                            <a:ext cx="4273560" cy="66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146160"/>
                            <a:ext cx="426096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ainsford sleeps in the general’s b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(The general is dead — inferre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760" y="0"/>
                            <a:ext cx="15670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ENDING / RESOL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55.3pt;width:699.55pt;height:53pt" coordorigin="180,7106" coordsize="13991,1060">
                <v:roundrect id="shape_0" stroked="t" o:allowincell="f" style="position:absolute;left:180;top:7119;width:6729;height:1046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shape id="shape_0" stroked="f" o:allowincell="f" style="position:absolute;left:180;top:7336;width:6709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ainsford falls off a yacht &amp; swims to an islan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1;top:7106;width:246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" w:cs="Arial"/>
                            <w:color w:val="auto"/>
                            <w:lang w:val="en-US" w:bidi="ar-SA"/>
                          </w:rPr>
                          <w:t>BEGIN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40;top:7119;width:6729;height:1046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shape id="shape_0" stroked="f" o:allowincell="f" style="position:absolute;left:7440;top:7336;width:6709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ainsford sleeps in the general’s b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(The general is dead — inferre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1;top:7106;width:246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" w:cs="Arial"/>
                            <w:color w:val="auto"/>
                            <w:lang w:val="en-US" w:bidi="ar-SA"/>
                          </w:rPr>
                          <w:t>ENDING / RESOL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</wp:posOffset>
                </wp:positionH>
                <wp:positionV relativeFrom="paragraph">
                  <wp:posOffset>1420495</wp:posOffset>
                </wp:positionV>
                <wp:extent cx="3562985" cy="30530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3053160"/>
                          <a:chOff x="0" y="0"/>
                          <a:chExt cx="3562920" cy="305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ainsford sets the springing-tree tra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9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ainsford digs the tiger-pit tra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ainsford sets the first tree tra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general tracks Rainsfor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184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general challenges Rainsford to a “game.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01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general imprisons Rainsfo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111.85pt;width:280.55pt;height:240.45pt" coordorigin="300,2237" coordsize="5611,4809">
                <v:shape id="shape_0" fillcolor="white" stroked="t" o:allowincell="f" style="position:absolute;left:300;top:22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ainsford sets the springing-tree trap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;top:30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ainsford digs the tiger-pit tra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;top:38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ainsford sets the first tree trap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;top:46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general tracks Rainsfor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;top:54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general challenges Rainsford to a “game.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;top:62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general imprisons Rainsfo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4065</wp:posOffset>
                </wp:positionH>
                <wp:positionV relativeFrom="paragraph">
                  <wp:posOffset>822325</wp:posOffset>
                </wp:positionV>
                <wp:extent cx="1270" cy="462915"/>
                <wp:effectExtent l="9525" t="635" r="95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3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95pt;margin-top:64.75pt;width:0.05pt;height:36.4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7010</wp:posOffset>
                </wp:positionH>
                <wp:positionV relativeFrom="paragraph">
                  <wp:posOffset>1479550</wp:posOffset>
                </wp:positionV>
                <wp:extent cx="938530" cy="22415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7.65pt;mso-wrap-distance-left:9.05pt;mso-wrap-distance-right:9.05pt;mso-wrap-distance-top:0pt;mso-wrap-distance-bottom:0pt;margin-top:116.5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9365</wp:posOffset>
                </wp:positionH>
                <wp:positionV relativeFrom="paragraph">
                  <wp:posOffset>831215</wp:posOffset>
                </wp:positionV>
                <wp:extent cx="2856230" cy="513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ainsford leaps into the ocean from a cli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40.4pt;mso-wrap-distance-left:9.05pt;mso-wrap-distance-right:9.05pt;mso-wrap-distance-top:0pt;mso-wrap-distance-bottom:0pt;margin-top:65.45pt;mso-position-vertical-relative:text;margin-left:3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ainsford leaps into the ocean from a cli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215</wp:posOffset>
                </wp:positionH>
                <wp:positionV relativeFrom="paragraph">
                  <wp:posOffset>1047115</wp:posOffset>
                </wp:positionV>
                <wp:extent cx="1007745" cy="4203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i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33.1pt;mso-wrap-distance-left:9.05pt;mso-wrap-distance-right:9.05pt;mso-wrap-distance-top:0pt;mso-wrap-distance-bottom:0pt;margin-top:82.45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Ris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92770</wp:posOffset>
                </wp:positionH>
                <wp:positionV relativeFrom="paragraph">
                  <wp:posOffset>1047115</wp:posOffset>
                </wp:positionV>
                <wp:extent cx="783590" cy="4203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llin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33.1pt;mso-wrap-distance-left:9.05pt;mso-wrap-distance-right:9.05pt;mso-wrap-distance-top:0pt;mso-wrap-distance-bottom:0pt;margin-top:82.45pt;mso-position-vertical-relative:text;margin-left:6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alling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c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6300</wp:posOffset>
                </wp:positionH>
                <wp:positionV relativeFrom="paragraph">
                  <wp:posOffset>617855</wp:posOffset>
                </wp:positionV>
                <wp:extent cx="2125980" cy="2857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Climax (turning poi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2.5pt;mso-wrap-distance-left:9.05pt;mso-wrap-distance-right:9.05pt;mso-wrap-distance-top:0pt;mso-wrap-distance-bottom:0pt;margin-top:48.65pt;mso-position-vertical-relative:text;margin-left:2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</w:rPr>
                        <w:t>Climax (turning po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0925</wp:posOffset>
                </wp:positionH>
                <wp:positionV relativeFrom="paragraph">
                  <wp:posOffset>5154295</wp:posOffset>
                </wp:positionV>
                <wp:extent cx="1644015" cy="2260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Charac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7.8pt;mso-wrap-distance-left:9.05pt;mso-wrap-distance-right:9.05pt;mso-wrap-distance-top:0pt;mso-wrap-distance-bottom:0pt;margin-top:405.85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  <w:t>Charac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5372735</wp:posOffset>
                </wp:positionV>
                <wp:extent cx="8841105" cy="4203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1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nger Rainsford, General Zaroff, Iv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5pt;height:33.1pt;mso-wrap-distance-left:9.05pt;mso-wrap-distance-right:9.05pt;mso-wrap-distance-top:0pt;mso-wrap-distance-bottom:0pt;margin-top:423.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anger Rainsford, General Zaroff, Iv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0925</wp:posOffset>
                </wp:positionH>
                <wp:positionV relativeFrom="paragraph">
                  <wp:posOffset>5821045</wp:posOffset>
                </wp:positionV>
                <wp:extent cx="1644015" cy="2641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20.8pt;mso-wrap-distance-left:9.05pt;mso-wrap-distance-right:9.05pt;mso-wrap-distance-top:0pt;mso-wrap-distance-bottom:0pt;margin-top:458.35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  <w:t>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520</wp:posOffset>
                </wp:positionH>
                <wp:positionV relativeFrom="paragraph">
                  <wp:posOffset>6028055</wp:posOffset>
                </wp:positionV>
                <wp:extent cx="8844280" cy="4914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28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hip-Trap Island, a tropical island in the Caribbean near Rio de Janei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pt;height:38.7pt;mso-wrap-distance-left:9.05pt;mso-wrap-distance-right:9.05pt;mso-wrap-distance-top:0pt;mso-wrap-distance-bottom:0pt;margin-top:474.65pt;mso-position-vertical-relative:text;margin-left: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hip-Trap Island, a tropical island in the Caribbean near Rio de Janeir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80790</wp:posOffset>
                </wp:positionH>
                <wp:positionV relativeFrom="paragraph">
                  <wp:posOffset>1626235</wp:posOffset>
                </wp:positionV>
                <wp:extent cx="1435100" cy="28956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general tries to kill Rainsford in a game he has invent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28pt;mso-wrap-distance-left:9.05pt;mso-wrap-distance-right:9.05pt;mso-wrap-distance-top:0pt;mso-wrap-distance-bottom:0pt;margin-top:128.05pt;mso-position-vertical-relative:text;margin-left:2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general tries to kill Rainsford in a game he has inven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4440</wp:posOffset>
                </wp:positionH>
                <wp:positionV relativeFrom="paragraph">
                  <wp:posOffset>824865</wp:posOffset>
                </wp:positionV>
                <wp:extent cx="3014980" cy="51943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ainsford is surrounded by vicious dog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40.9pt;mso-wrap-distance-left:9.05pt;mso-wrap-distance-right:9.05pt;mso-wrap-distance-top:0pt;mso-wrap-distance-bottom:0pt;margin-top:64.95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ainsford is surrounded by vicious do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5840" w:h="12240"/>
      <w:pgMar w:left="806" w:right="806" w:gutter="0" w:header="533" w:top="589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71980</wp:posOffset>
              </wp:positionH>
              <wp:positionV relativeFrom="paragraph">
                <wp:posOffset>71120</wp:posOffset>
              </wp:positionV>
              <wp:extent cx="5212715" cy="318135"/>
              <wp:effectExtent l="0" t="0" r="0" b="0"/>
              <wp:wrapNone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271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Story Analysis She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45pt;height:25.05pt;mso-wrap-distance-left:9.05pt;mso-wrap-distance-right:9.05pt;mso-wrap-distance-top:0pt;mso-wrap-distance-bottom:0pt;margin-top:5.6pt;mso-position-vertical-relative:text;margin-left:14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36"/>
                        <w:szCs w:val="36"/>
                      </w:rPr>
                      <w:t>Story Analysis She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213995</wp:posOffset>
              </wp:positionV>
              <wp:extent cx="8959850" cy="37782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59680" cy="378000"/>
                        <a:chOff x="0" y="0"/>
                        <a:chExt cx="8959680" cy="378000"/>
                      </a:xfrm>
                    </wpg:grpSpPr>
                    <wps:wsp>
                      <wps:cNvSpPr txBox="1"/>
                      <wps:spPr>
                        <a:xfrm>
                          <a:off x="0" y="100800"/>
                          <a:ext cx="604440" cy="25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" w:cs="Arial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8160" y="720"/>
                          <a:ext cx="6135840" cy="37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21840" y="100800"/>
                          <a:ext cx="50976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" w:cs="Arial"/>
                                <w:color w:val="auto"/>
                                <w:lang w:val="en-US" w:bidi="ar-SA"/>
                              </w:rPr>
                              <w:t>Date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9120" y="0"/>
                          <a:ext cx="19609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16.85pt;width:705.5pt;height:29.75pt" coordorigin="-77,337" coordsize="14110,595">
              <v:shape id="shape_0" stroked="f" o:allowincell="f" style="position:absolute;left:-77;top:495;width:951;height:3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" w:cs="Arial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2;top:338;width:9662;height:59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51;top:495;width:802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" w:cs="Arial"/>
                          <w:color w:val="auto"/>
                          <w:lang w:val="en-US" w:bidi="ar-SA"/>
                        </w:rPr>
                        <w:t>Date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5;top:337;width:3087;height:56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215</wp:posOffset>
              </wp:positionH>
              <wp:positionV relativeFrom="paragraph">
                <wp:posOffset>598805</wp:posOffset>
              </wp:positionV>
              <wp:extent cx="8909685" cy="0"/>
              <wp:effectExtent l="0" t="14605" r="0" b="146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9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45pt,47.15pt" to="706.95pt,47.15pt" stroked="t" o:allowincell="f" style="position:absolute">
              <v:stroke color="#99cc00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sz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15:00Z</dcterms:created>
  <dc:creator>Office 2004 Test Drive User</dc:creator>
  <dc:description/>
  <cp:keywords/>
  <dc:language>en-US</dc:language>
  <cp:lastModifiedBy>John</cp:lastModifiedBy>
  <cp:lastPrinted>2010-03-24T14:48:00Z</cp:lastPrinted>
  <dcterms:modified xsi:type="dcterms:W3CDTF">2018-03-06T21:46:00Z</dcterms:modified>
  <cp:revision>3</cp:revision>
  <dc:subject/>
  <dc:title> </dc:title>
</cp:coreProperties>
</file>