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"/>
        </w:rPr>
      </w:pPr>
      <w:r>
        <w:rPr>
          <w:rFonts w:cs="Time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075</wp:posOffset>
                </wp:positionH>
                <wp:positionV relativeFrom="paragraph">
                  <wp:posOffset>82550</wp:posOffset>
                </wp:positionV>
                <wp:extent cx="8906510" cy="830580"/>
                <wp:effectExtent l="4445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400" cy="830520"/>
                          <a:chOff x="0" y="0"/>
                          <a:chExt cx="8906400" cy="830520"/>
                        </a:xfrm>
                      </wpg:grpSpPr>
                      <wpg:grpSp>
                        <wpg:cNvGrpSpPr/>
                        <wpg:grpSpPr>
                          <a:xfrm>
                            <a:off x="212040" y="0"/>
                            <a:ext cx="8559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82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37960" y="0"/>
                              <a:ext cx="20210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960"/>
                            <a:ext cx="8906400" cy="47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890640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06600" y="0"/>
                                <a:ext cx="37998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5072400" cy="47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8120"/>
                                <a:ext cx="8906400" cy="39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10588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Romeo &amp; Juli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6600" y="0"/>
                                  <a:ext cx="379980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mic Sans MS" w:hAnsi="Comic Sans MS" w:eastAsia="Times" w:cs="Comic Sans MS"/>
                                        <w:color w:val="auto"/>
                                        <w:lang w:val="en-US" w:bidi="ar-SA"/>
                                      </w:rPr>
                                      <w:t>Shakespea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1480" y="324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ST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240" y="0"/>
                              <a:ext cx="830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AUTH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6.5pt;width:701.3pt;height:65.4pt" coordorigin="145,130" coordsize="14026,1308">
                <v:group id="shape_0" style="position:absolute;left:479;top:130;width:13479;height:5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9;top:130;width:9735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5;top:130;width:3182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;top:689;width:14026;height:749">
                  <v:group id="shape_0" style="position:absolute;left:145;top:690;width:14026;height:748">
                    <v:roundrect id="shape_0" stroked="t" o:allowincell="f" style="position:absolute;left:8187;top:690;width:5983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stroked="t" o:allowincell="f" style="position:absolute;left:146;top:690;width:7987;height:74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group id="shape_0" style="position:absolute;left:145;top:813;width:14026;height:623">
                      <v:shape id="shape_0" stroked="f" o:allowincell="f" style="position:absolute;left:145;top:813;width:8040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&amp; Juli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7;top:813;width:5983;height:6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Shakespea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486;top:694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ST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5;top:689;width:130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AUTH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310</wp:posOffset>
                </wp:positionH>
                <wp:positionV relativeFrom="paragraph">
                  <wp:posOffset>96520</wp:posOffset>
                </wp:positionV>
                <wp:extent cx="1435100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ean Schu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8.05pt;mso-wrap-distance-left:9.05pt;mso-wrap-distance-right:9.05pt;mso-wrap-distance-top:0pt;mso-wrap-distance-bottom:0pt;margin-top:7.6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Jean Schumak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9285</wp:posOffset>
                </wp:positionH>
                <wp:positionV relativeFrom="paragraph">
                  <wp:posOffset>96520</wp:posOffset>
                </wp:positionV>
                <wp:extent cx="1435100" cy="35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-24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8.05pt;mso-wrap-distance-left:9.05pt;mso-wrap-distance-right:9.05pt;mso-wrap-distance-top:0pt;mso-wrap-distance-bottom:0pt;margin-top:7.6pt;mso-position-vertical-relative:text;margin-left:5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-24-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594995</wp:posOffset>
                </wp:positionV>
                <wp:extent cx="5171440" cy="395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395640"/>
                          <a:chOff x="0" y="0"/>
                          <a:chExt cx="51714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53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0"/>
                            <a:ext cx="2206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46.85pt;width:407.2pt;height:31.15pt" coordorigin="2989,937" coordsize="8144,623">
                <v:shape id="shape_0" stroked="f" o:allowincell="f" style="position:absolute;left:2989;top:937;width:466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937;width:34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0</wp:posOffset>
                </wp:positionH>
                <wp:positionV relativeFrom="paragraph">
                  <wp:posOffset>1383030</wp:posOffset>
                </wp:positionV>
                <wp:extent cx="3562985" cy="3053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Juliet looks dead &amp; a funeral is he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friar sends a note to Romeo about the faked death, but it is de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hears that Juliet is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He secretly visits Juliet’s tomb to verify her de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She looks dead, so he commits suici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She wakes up, sees the dead Romeo, &amp; commits suici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pt;margin-top:108.9pt;width:280.55pt;height:240.45pt" coordorigin="8220,2178" coordsize="5611,4809">
                <v:shape id="shape_0" fillcolor="white" stroked="t" o:allowincell="f" style="position:absolute;left:8220;top:21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Juliet looks dead &amp; a funeral is he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29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friar sends a note to Romeo about the faked death, but it is de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37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 hears that Juliet is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45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He secretly visits Juliet’s tomb to verify her dea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53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She looks dead, so he commits suici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0;top:61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She wakes up, sees the dead Romeo, &amp; commits suici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7">
                <wp:simplePos x="0" y="0"/>
                <wp:positionH relativeFrom="column">
                  <wp:posOffset>7908290</wp:posOffset>
                </wp:positionH>
                <wp:positionV relativeFrom="paragraph">
                  <wp:posOffset>839470</wp:posOffset>
                </wp:positionV>
                <wp:extent cx="495300" cy="584200"/>
                <wp:effectExtent l="95885" t="27305" r="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2.7pt;margin-top:66.1pt;width:38.95pt;height:45.95pt;flip:y;mso-wrap-style:none;v-text-anchor:middle;rotation:2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580390</wp:posOffset>
                </wp:positionV>
                <wp:extent cx="6951345" cy="72644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5pt;margin-top:45.7pt;width:547.3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390</wp:posOffset>
                </wp:positionH>
                <wp:positionV relativeFrom="paragraph">
                  <wp:posOffset>852170</wp:posOffset>
                </wp:positionV>
                <wp:extent cx="495300" cy="584200"/>
                <wp:effectExtent l="27305" t="0" r="63500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67.1pt;width:38.95pt;height:45.95pt;flip:x;mso-wrap-style:none;v-text-anchor:middle;rotation:1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5154930</wp:posOffset>
                </wp:positionV>
                <wp:extent cx="8871585" cy="1295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480" cy="1295280"/>
                          <a:chOff x="0" y="0"/>
                          <a:chExt cx="887148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05.9pt;width:698.55pt;height:102pt" coordorigin="160,8118" coordsize="13971,2040">
                <v:roundrect id="shape_0" stroked="t" o:allowincell="f" style="position:absolute;left:160;top:8118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60;top:9138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649095</wp:posOffset>
                </wp:positionV>
                <wp:extent cx="0" cy="252158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9.85pt;width:0pt;height:198.5pt" coordorigin="180,2597" coordsize="0,3970">
                <v:line id="shape_0" from="180,5576" to="180,656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086" to="180,540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597" to="180,3920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65870</wp:posOffset>
                </wp:positionH>
                <wp:positionV relativeFrom="paragraph">
                  <wp:posOffset>1649095</wp:posOffset>
                </wp:positionV>
                <wp:extent cx="0" cy="252158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8.1pt;margin-top:129.85pt;width:0pt;height:198.5pt" coordorigin="13962,2597" coordsize="0,3970">
                <v:line id="shape_0" from="13962,5576" to="13962,656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62,4086" to="13962,5409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62,2597" to="13962,3920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474845</wp:posOffset>
                </wp:positionV>
                <wp:extent cx="8883650" cy="673100"/>
                <wp:effectExtent l="14605" t="6985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3720" cy="673200"/>
                          <a:chOff x="0" y="0"/>
                          <a:chExt cx="8883720" cy="67320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Montagues &amp; Capulets hold an ancient grudge against each other. They fight in the stre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BEGI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8280"/>
                            <a:ext cx="427356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46160"/>
                            <a:ext cx="426096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fathers reconc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Message: The results of feuds can be devasta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760" y="0"/>
                            <a:ext cx="1567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ENDING / RE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2.35pt;width:699.55pt;height:53pt" coordorigin="180,7047" coordsize="13991,1060">
                <v:roundrect id="shape_0" stroked="t" o:allowincell="f" style="position:absolute;left:180;top:7060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180;top:7277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Montagues &amp; Capulets hold an ancient grudge against each other. They fight in the stre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7047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BEGI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40;top:7060;width:6729;height:1046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stroked="f" o:allowincell="f" style="position:absolute;left:7440;top:7277;width:670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fathers reconci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Message: The results of feuds can be devasta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1;top:7047;width:246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ENDING / RE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1383030</wp:posOffset>
                </wp:positionV>
                <wp:extent cx="3562985" cy="3053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prince banishes Romeo from Vero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kills a Capulet in a du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&amp; Juliet meet &amp; then get married secret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&amp; Juliet fall in lo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 meets Juliet, a Capul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Romeo, a Montague goes to a Capulet party in disgui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08.9pt;width:280.55pt;height:240.45pt" coordorigin="300,2178" coordsize="5611,4809">
                <v:shape id="shape_0" fillcolor="white" stroked="t" o:allowincell="f" style="position:absolute;left:300;top:21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prince banishes Romeo from Veron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29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 kills a Capulet in a dua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37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 &amp; Juliet meet &amp; then get married secret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45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 &amp; Juliet fall in lo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53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 meets Juliet, a Capul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6178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Romeo, a Montague goes to a Capulet party in disgui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1365</wp:posOffset>
                </wp:positionH>
                <wp:positionV relativeFrom="paragraph">
                  <wp:posOffset>599440</wp:posOffset>
                </wp:positionV>
                <wp:extent cx="5171440" cy="3289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1400" cy="329040"/>
                          <a:chOff x="0" y="0"/>
                          <a:chExt cx="5171400" cy="32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53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Cri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0"/>
                            <a:ext cx="2206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" w:cs="Calibri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47.2pt;width:407.25pt;height:25.9pt" coordorigin="3199,944" coordsize="8145,518">
                <v:shape id="shape_0" stroked="f" o:allowincell="f" style="position:absolute;left:3199;top:944;width:466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Cri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944;width:347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" w:cs="Calibri"/>
                            <w:color w:val="auto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915</wp:posOffset>
                </wp:positionH>
                <wp:positionV relativeFrom="paragraph">
                  <wp:posOffset>803275</wp:posOffset>
                </wp:positionV>
                <wp:extent cx="1270" cy="46291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3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45pt;margin-top:63.25pt;width:0.05pt;height:36.4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1095</wp:posOffset>
                </wp:positionH>
                <wp:positionV relativeFrom="paragraph">
                  <wp:posOffset>2005965</wp:posOffset>
                </wp:positionV>
                <wp:extent cx="4383405" cy="356870"/>
                <wp:effectExtent l="5397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8336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" w:hAnsi="Times" w:eastAsia="Times" w:cs="Times New Roman"/>
                                <w:color w:val="auto"/>
                                <w:lang w:val="en-US" w:bidi="ar-SA"/>
                              </w:rPr>
                              <w:t>© 2018  by Schumaker, Edge Enterprises Lawrence, KS.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9.85pt;margin-top:157.9pt;width:345.1pt;height:28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" w:hAnsi="Times" w:eastAsia="Times" w:cs="Times New Roman"/>
                          <w:color w:val="auto"/>
                          <w:lang w:val="en-US" w:bidi="ar-SA"/>
                        </w:rPr>
                        <w:t>© 2018  by Schumaker, Edge Enterprises Lawrence, K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010</wp:posOffset>
                </wp:positionH>
                <wp:positionV relativeFrom="paragraph">
                  <wp:posOffset>1442085</wp:posOffset>
                </wp:positionV>
                <wp:extent cx="938530" cy="2241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13.5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4375</wp:posOffset>
                </wp:positionH>
                <wp:positionV relativeFrom="paragraph">
                  <wp:posOffset>765175</wp:posOffset>
                </wp:positionV>
                <wp:extent cx="3487420" cy="5289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uliet decides to fake her death, so she can eventually run away to be with Rome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41.65pt;mso-wrap-distance-left:9.05pt;mso-wrap-distance-right:9.05pt;mso-wrap-distance-top:0pt;mso-wrap-distance-bottom:0pt;margin-top:60.2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Juliet decides to fake her death, so she can eventually run away to be with Rom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1009650</wp:posOffset>
                </wp:positionV>
                <wp:extent cx="1007745" cy="4203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3.1pt;mso-wrap-distance-left:9.05pt;mso-wrap-distance-right:9.05pt;mso-wrap-distance-top:0pt;mso-wrap-distance-bottom:0pt;margin-top:79.5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2770</wp:posOffset>
                </wp:positionH>
                <wp:positionV relativeFrom="paragraph">
                  <wp:posOffset>1009650</wp:posOffset>
                </wp:positionV>
                <wp:extent cx="783590" cy="4203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3.1pt;mso-wrap-distance-left:9.05pt;mso-wrap-distance-right:9.05pt;mso-wrap-distance-top:0pt;mso-wrap-distance-bottom:0pt;margin-top:79.5pt;mso-position-vertical-relative:text;margin-left:6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ll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6300</wp:posOffset>
                </wp:positionH>
                <wp:positionV relativeFrom="paragraph">
                  <wp:posOffset>580390</wp:posOffset>
                </wp:positionV>
                <wp:extent cx="2125980" cy="2857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limax (turning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2.5pt;mso-wrap-distance-left:9.05pt;mso-wrap-distance-right:9.05pt;mso-wrap-distance-top:0pt;mso-wrap-distance-bottom:0pt;margin-top:45.7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limax (turn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5116830</wp:posOffset>
                </wp:positionV>
                <wp:extent cx="1644015" cy="2260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.8pt;mso-wrap-distance-left:9.05pt;mso-wrap-distance-right:9.05pt;mso-wrap-distance-top:0pt;mso-wrap-distance-bottom:0pt;margin-top:402.9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335270</wp:posOffset>
                </wp:positionV>
                <wp:extent cx="8841105" cy="4203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meo Montague, Juliet Capulet, the Montagues, the Capulets, the Prince, Friar Lawrence, Juliet’s N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3.1pt;mso-wrap-distance-left:9.05pt;mso-wrap-distance-right:9.05pt;mso-wrap-distance-top:0pt;mso-wrap-distance-bottom:0pt;margin-top:420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meo Montague, Juliet Capulet, the Montagues, the Capulets, the Prince, Friar Lawrence, Juliet’s Nur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0925</wp:posOffset>
                </wp:positionH>
                <wp:positionV relativeFrom="paragraph">
                  <wp:posOffset>5783580</wp:posOffset>
                </wp:positionV>
                <wp:extent cx="1644015" cy="2641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8pt;mso-wrap-distance-left:9.05pt;mso-wrap-distance-right:9.05pt;mso-wrap-distance-top:0pt;mso-wrap-distance-bottom:0pt;margin-top:455.4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20</wp:posOffset>
                </wp:positionH>
                <wp:positionV relativeFrom="paragraph">
                  <wp:posOffset>5990590</wp:posOffset>
                </wp:positionV>
                <wp:extent cx="8844280" cy="4914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Verona, Italy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pt;height:38.7pt;mso-wrap-distance-left:9.05pt;mso-wrap-distance-right:9.05pt;mso-wrap-distance-top:0pt;mso-wrap-distance-bottom:0pt;margin-top:471.7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Verona, Italy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0790</wp:posOffset>
                </wp:positionH>
                <wp:positionV relativeFrom="paragraph">
                  <wp:posOffset>1588770</wp:posOffset>
                </wp:positionV>
                <wp:extent cx="1435100" cy="10052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meo &amp; Juliet are in love. Their parents are feu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79.15pt;mso-wrap-distance-left:9.05pt;mso-wrap-distance-right:9.05pt;mso-wrap-distance-top:0pt;mso-wrap-distance-bottom:0pt;margin-top:125.1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meo &amp; Juliet are in love. Their parents are feu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779145</wp:posOffset>
                </wp:positionV>
                <wp:extent cx="3345815" cy="4991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meo &amp; Juliet are separated with no end in sig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39.3pt;mso-wrap-distance-left:9.05pt;mso-wrap-distance-right:9.05pt;mso-wrap-distance-top:0pt;mso-wrap-distance-bottom:0pt;margin-top:61.3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meo &amp; Juliet are separated with no end in s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806" w:right="806" w:gutter="0" w:header="533" w:top="589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6395</wp:posOffset>
              </wp:positionH>
              <wp:positionV relativeFrom="paragraph">
                <wp:posOffset>71120</wp:posOffset>
              </wp:positionV>
              <wp:extent cx="5212715" cy="318135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tory Analysis 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5.05pt;mso-wrap-distance-left:9.05pt;mso-wrap-distance-right:9.05pt;mso-wrap-distance-top:0pt;mso-wrap-distance-bottom:0pt;margin-top:5.6pt;mso-position-vertical-relative:text;margin-left:12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tory Analysis She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13995</wp:posOffset>
              </wp:positionV>
              <wp:extent cx="8959850" cy="37782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59680" cy="378000"/>
                        <a:chOff x="0" y="0"/>
                        <a:chExt cx="8959680" cy="378000"/>
                      </a:xfrm>
                    </wpg:grpSpPr>
                    <wps:wsp>
                      <wps:cNvSpPr txBox="1"/>
                      <wps:spPr>
                        <a:xfrm>
                          <a:off x="0" y="100800"/>
                          <a:ext cx="60444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8160" y="720"/>
                          <a:ext cx="6135840" cy="37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21840" y="100800"/>
                          <a:ext cx="50976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9120" y="0"/>
                          <a:ext cx="19609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16.85pt;width:705.5pt;height:29.75pt" coordorigin="-77,337" coordsize="14110,595">
              <v:shape id="shape_0" stroked="f" o:allowincell="f" style="position:absolute;left:-77;top:495;width:951;height:3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;top:338;width:9662;height:59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51;top:495;width:802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" w:cs="Arial"/>
                          <w:color w:val="auto"/>
                          <w:lang w:val="en-US" w:bidi="ar-SA"/>
                        </w:rPr>
                        <w:t>Dat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5;top:337;width:3087;height:56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15</wp:posOffset>
              </wp:positionH>
              <wp:positionV relativeFrom="paragraph">
                <wp:posOffset>598805</wp:posOffset>
              </wp:positionV>
              <wp:extent cx="8909685" cy="0"/>
              <wp:effectExtent l="0" t="14605" r="0" b="146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9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47.15pt" to="706.95pt,47.15pt" stroked="t" o:allowincell="f" style="position:absolute">
              <v:stroke color="#99cc00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9:07:00Z</dcterms:created>
  <dc:creator>Office 2004 Test Drive User</dc:creator>
  <dc:description/>
  <cp:keywords/>
  <dc:language>en-US</dc:language>
  <cp:lastModifiedBy>John Brewer</cp:lastModifiedBy>
  <cp:lastPrinted>2011-04-26T13:11:00Z</cp:lastPrinted>
  <dcterms:modified xsi:type="dcterms:W3CDTF">2018-02-02T19:07:00Z</dcterms:modified>
  <cp:revision>2</cp:revision>
  <dc:subject/>
  <dc:title> </dc:title>
</cp:coreProperties>
</file>