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Persuasive Themes with Counterclaims (Version 2)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 xml:space="preserve">claim </w:t>
      </w:r>
      <w:r>
        <w:rPr/>
        <w:t>(or the</w:t>
      </w:r>
      <w:r>
        <w:rPr>
          <w:b/>
        </w:rPr>
        <w:t xml:space="preserve"> issue</w:t>
      </w:r>
      <w:r>
        <w:rPr/>
        <w:t>) in the Topic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Thesis Statement (claim statement + message), and number the </w:t>
      </w:r>
      <w:r>
        <w:rPr>
          <w:b/>
        </w:rPr>
        <w:t>major reason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Detail Paragraphs with Major Reasons and Opposite Reasons (complete for each paragraph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 xml:space="preserve">claim </w:t>
      </w:r>
      <w:r>
        <w:rPr/>
        <w:t xml:space="preserve">and/or </w:t>
      </w:r>
      <w:r>
        <w:rPr>
          <w:b/>
        </w:rPr>
        <w:t>the counterclaim</w:t>
      </w:r>
      <w:r>
        <w:rPr/>
        <w:t xml:space="preserve"> in a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a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Number the Lead-off Detail Sentences that introduce a new detail that supports the major reason. (You should have at least 2 Lead-off Sentences that support the major reas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F” next to each Follow-up Detail Sentence that backs up the Lead-off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opposite reason</w:t>
      </w:r>
      <w:r>
        <w:rPr/>
        <w:t xml:space="preserve"> in a Topic/Transition Sentence. Put an “X” next to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Number the Lead-off Detail Sentences that introduce a new detail that supports the </w:t>
      </w:r>
      <w:r>
        <w:rPr>
          <w:b/>
        </w:rPr>
        <w:t>opposite reason.</w:t>
      </w:r>
      <w:r>
        <w:rPr/>
        <w:t xml:space="preserve"> (You should have at least two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that backs up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Record the TOTAL number of sentences in each paragraph next to it.  You should have a minimum of 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C” next to the Concluding Option, and write the type in the margi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 xml:space="preserve">major reasons </w:t>
      </w:r>
      <w:r>
        <w:rPr/>
        <w:t>that support the claim when they are mention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here the major reasons are mentioned in the paragraph, make sure they are in the same order as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Put a * next to sentences that negate the counterclaim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sectPr>
      <w:footerReference w:type="default" r:id="rId2"/>
      <w:footnotePr>
        <w:numFmt w:val="decimal"/>
      </w:footnotePr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This list was adapted from a general list created by Cyndi Gibson, Certified SIM Professional Develop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57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6-10T20:17:00Z</dcterms:modified>
  <cp:revision>11</cp:revision>
  <dc:subject/>
  <dc:title>U</dc:title>
</cp:coreProperties>
</file>