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Sentence Writing Tools</w:t>
      </w:r>
    </w:p>
    <w:p>
      <w:pPr>
        <w:pStyle w:val="Normal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entence Formulas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im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9525</wp:posOffset>
                </wp:positionV>
                <wp:extent cx="90805" cy="66484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9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6920"/>
                            <a:gd name="textAreaBottom" fmla="*/ 36720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.9pt;margin-top:0.75pt;width:7.1pt;height:52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S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149225</wp:posOffset>
                </wp:positionV>
                <wp:extent cx="304165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33.8pt;mso-wrap-distance-left:9.05pt;mso-wrap-distance-right:9.05pt;mso-wrap-distance-top:0pt;mso-wrap-distance-bottom:0pt;margin-top:11.7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V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;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lex</w:t>
      </w:r>
    </w:p>
    <w:p>
      <w:pPr>
        <w:pStyle w:val="Heading2"/>
        <w:rPr/>
      </w:pPr>
      <w:r>
        <w:rPr/>
        <w:t>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,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16"/>
        </w:rPr>
        <w:t xml:space="preserve">Remember, dependent </w:t>
      </w:r>
    </w:p>
    <w:p>
      <w:pPr>
        <w:pStyle w:val="Normal"/>
        <w:ind w:right="-9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lauses must have a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subject and a verb!</w:t>
      </w:r>
    </w:p>
    <w:p>
      <w:pPr>
        <w:pStyle w:val="Normal"/>
        <w:ind w:right="-900" w:hanging="0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ound-Comple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c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;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;I</w:t>
      </w:r>
    </w:p>
    <w:p>
      <w:pPr>
        <w:pStyle w:val="Heading2"/>
        <w:rPr/>
      </w:pPr>
      <w:r>
        <w:rPr/>
        <w:t>D,I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,I;I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556" w:space="720"/>
            <w:col w:w="1620" w:space="720"/>
            <w:col w:w="1620" w:space="720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195</wp:posOffset>
                </wp:positionH>
                <wp:positionV relativeFrom="paragraph">
                  <wp:posOffset>15875</wp:posOffset>
                </wp:positionV>
                <wp:extent cx="2971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2" w:space="1" w:color="000000"/>
                              </w:pBdr>
                              <w:shd w:fill="D8D8D8" w:val="clea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Sentence Writing Mnemonic Device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ck a formula (and sentence type)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plore words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te th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arch and 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34pt;height:99pt;mso-wrap-distance-left:9.05pt;mso-wrap-distance-right:9.05pt;mso-wrap-distance-top:0pt;mso-wrap-distance-bottom:0pt;margin-top:1.2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2" w:space="1" w:color="000000"/>
                        </w:pBdr>
                        <w:shd w:fill="D8D8D8" w:val="clea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Sentence Writing Mnemonic Device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ck a formula (and sentence type)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xplore words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ote th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arch and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 Black" w:ascii="Arial Black" w:hAnsi="Arial Black"/>
          <w:sz w:val="24"/>
        </w:rPr>
        <w:t xml:space="preserve">Coordinating Conjunctions </w:t>
      </w:r>
      <w:r>
        <w:rPr>
          <w:rFonts w:cs="Arial" w:ascii="Arial" w:hAnsi="Arial"/>
          <w:i/>
        </w:rPr>
        <w:t>(join independent claus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b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y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so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equalWidth="false" w:sep="false">
            <w:col w:w="4896" w:space="2"/>
            <w:col w:w="5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 Black" w:ascii="Arial Black" w:hAnsi="Arial Black"/>
          <w:sz w:val="24"/>
        </w:rPr>
        <w:t>Subordinating Conjunctions</w:t>
      </w:r>
      <w:r>
        <w:rPr>
          <w:rFonts w:cs="Arial" w:ascii="Arial" w:hAnsi="Arial"/>
          <w:i/>
        </w:rPr>
        <w:t xml:space="preserve"> (begin dependent claus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ong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soon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fo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order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her th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556" w:space="720"/>
            <w:col w:w="1620" w:space="720"/>
            <w:col w:w="1620" w:space="720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Relative Pronouns </w:t>
      </w:r>
      <w:r>
        <w:rPr>
          <w:rFonts w:cs="Arial" w:ascii="Arial" w:hAnsi="Arial"/>
          <w:i/>
        </w:rPr>
        <w:t>(dependent claus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D8D8D8" w:val="clear"/>
        <w:rPr>
          <w:rFonts w:ascii="Arial" w:hAnsi="Arial" w:cs="Arial"/>
          <w:sz w:val="24"/>
          <w:lang w:val="en-US" w:eastAsia="en-US"/>
        </w:rPr>
      </w:pPr>
      <w:r>
        <w:br w:type="column"/>
      </w: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3295</wp:posOffset>
                </wp:positionH>
                <wp:positionV relativeFrom="paragraph">
                  <wp:posOffset>-122491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-96.45pt" to="545.8pt,-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295</wp:posOffset>
                </wp:positionH>
                <wp:positionV relativeFrom="paragraph">
                  <wp:posOffset>-1453515</wp:posOffset>
                </wp:positionV>
                <wp:extent cx="34290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The Search and Check St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k out the imposter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positional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ini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k, “Is there a verb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ot out the subject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Who or what ____?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y in on the beginning, meaning, and en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70pt;height:117pt;mso-wrap-distance-left:9.05pt;mso-wrap-distance-right:9.05pt;mso-wrap-distance-top:0pt;mso-wrap-distance-bottom:0pt;margin-top:-114.45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The Search and Check St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ark out the imposter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positional 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ini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sk, “Is there a verb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oot out the subject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“Who or what ____?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y in on the beginning, meaning, and 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Prepositions 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v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ross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ins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ead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ou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ide from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us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for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hi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a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wee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yo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i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p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ddition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ront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lac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pit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ead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a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xt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top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c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nea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il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i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out</w:t>
      </w:r>
      <w:r>
        <w:br w:type="page"/>
      </w:r>
    </w:p>
    <w:p>
      <w:pPr>
        <w:pStyle w:val="Heading"/>
        <w:numPr>
          <w:ilvl w:val="0"/>
          <w:numId w:val="0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6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Paragraph Writing Tool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shd w:fill="D8D8D8" w:val="clea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aragraph Writing Mnemonic Device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S</w:t>
      </w:r>
      <w:r>
        <w:rPr>
          <w:rFonts w:cs="Arial" w:ascii="Arial" w:hAnsi="Arial"/>
          <w:sz w:val="24"/>
        </w:rPr>
        <w:t>et up a diagram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4"/>
        </w:rPr>
        <w:t>reate a title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4"/>
        </w:rPr>
        <w:t>eveal the topic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sz w:val="24"/>
        </w:rPr>
        <w:t>ron out the details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B</w:t>
      </w:r>
      <w:r>
        <w:rPr>
          <w:rFonts w:cs="Arial" w:ascii="Arial" w:hAnsi="Arial"/>
          <w:sz w:val="24"/>
        </w:rPr>
        <w:t xml:space="preserve">ind it together with a   </w:t>
      </w:r>
    </w:p>
    <w:p>
      <w:pPr>
        <w:pStyle w:val="Normal"/>
        <w:shd w:fill="D8D8D8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lincher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sz w:val="24"/>
        </w:rPr>
        <w:t>dit your work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br w:type="column"/>
      </w: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aragraph 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nclu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br w:type="column"/>
      </w: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entence Ty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220</wp:posOffset>
                </wp:positionH>
                <wp:positionV relativeFrom="paragraph">
                  <wp:posOffset>1270</wp:posOffset>
                </wp:positionV>
                <wp:extent cx="775970" cy="44005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439920"/>
                          <a:chOff x="0" y="0"/>
                          <a:chExt cx="775800" cy="43992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90720" cy="4021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7880"/>
                              <a:gd name="textAreaBottom" fmla="*/ 222120 h 22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7581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neral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ue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0.1pt;width:61.05pt;height:34.65pt" coordorigin="1972,2" coordsize="1221,693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72;top:48;width:142;height:6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0;top:2;width:1193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neral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ue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f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ic Sentenc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148590</wp:posOffset>
                </wp:positionV>
                <wp:extent cx="152400" cy="26670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66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1.7pt;width:11.95pt;height:2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07950</wp:posOffset>
                </wp:positionV>
                <wp:extent cx="758190" cy="344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ad-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ollow-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7.15pt;mso-wrap-distance-left:9.05pt;mso-wrap-distance-right:9.05pt;mso-wrap-distance-top:0pt;mso-wrap-distance-bottom:0pt;margin-top:8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ad-o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ollow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 Sentence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745</wp:posOffset>
                </wp:positionH>
                <wp:positionV relativeFrom="paragraph">
                  <wp:posOffset>100330</wp:posOffset>
                </wp:positionV>
                <wp:extent cx="775970" cy="44005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439920"/>
                          <a:chOff x="0" y="0"/>
                          <a:chExt cx="775800" cy="43992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90720" cy="4021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7880"/>
                              <a:gd name="textAreaBottom" fmla="*/ 222120 h 22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7581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neral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ue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7.9pt;width:61.1pt;height:34.65pt" coordorigin="1987,158" coordsize="1222,693">
                <v:shape id="shape_0" stroked="t" o:allowincell="f" style="position:absolute;left:1987;top:204;width:142;height:6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15;top:158;width:1193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neral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ue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f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Clincher Sent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Clue Words </w:t>
      </w:r>
      <w:r>
        <w:rPr>
          <w:rFonts w:cs="Arial" w:ascii="Arial" w:hAnsi="Arial"/>
          <w:i/>
        </w:rPr>
        <w:t>(for use in clueing topic and clincher sentenc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umber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hre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er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cteris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ilar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ta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dvanta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eties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376" w:space="720"/>
            <w:col w:w="1800" w:space="720"/>
            <w:col w:w="1800" w:space="720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Sequen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iz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im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mportan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>hain-Link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pace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oint-of-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(I, we, u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 (yo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rd (he/she, they, i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en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equalWidth="false" w:sep="false">
            <w:col w:w="3216" w:space="720"/>
            <w:col w:w="2640" w:space="720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Transitions </w:t>
      </w:r>
      <w:r>
        <w:rPr>
          <w:rFonts w:cs="Arial" w:ascii="Arial" w:hAnsi="Arial"/>
          <w:i/>
        </w:rPr>
        <w:t>(for use in detail sentences)</w:t>
      </w:r>
    </w:p>
    <w:p>
      <w:pPr>
        <w:pStyle w:val="TextBody"/>
        <w:rPr>
          <w:sz w:val="20"/>
        </w:rPr>
      </w:pPr>
      <w:r>
        <w:rPr>
          <w:sz w:val="20"/>
        </w:rPr>
        <w:t>Note: Transitions can jump out of their sequence category and be used in other places, too! They just have to show readers how ideas relate to each other.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iz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rgest __</w:t>
      </w:r>
    </w:p>
    <w:p>
      <w:pPr>
        <w:pStyle w:val="Heading2"/>
        <w:rPr>
          <w:sz w:val="18"/>
        </w:rPr>
      </w:pPr>
      <w:r>
        <w:rPr>
          <w:sz w:val="18"/>
        </w:rPr>
        <w:t>The next larg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mall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rger th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qual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ller th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x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l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al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w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on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te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esterday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day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morrow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Import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b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next b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or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qually importa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re important than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st important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ast important 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hain-Lin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one han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sides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contr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houg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exampl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additio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ill another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other words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rthermor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thoug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Sp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hi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neat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w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yo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o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front of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xt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nclu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ear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vious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ident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clear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obvious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evident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one can se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se __ show th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a result of __ ,</w:t>
      </w:r>
    </w:p>
    <w:p>
      <w:pPr>
        <w:pStyle w:val="Normal"/>
        <w:rPr/>
      </w:pPr>
      <w:r>
        <w:rPr/>
        <w:t>Therefore,</w:t>
      </w:r>
    </w:p>
    <w:p>
      <w:pPr>
        <w:sectPr>
          <w:type w:val="nextPage"/>
          <w:pgSz w:w="12240" w:h="15840"/>
          <w:pgMar w:left="864" w:right="720" w:gutter="0" w:header="0" w:top="864" w:footer="0" w:bottom="864"/>
          <w:pgNumType w:fmt="decimal"/>
          <w:cols w:num="6" w:equalWidth="false" w:sep="false">
            <w:col w:w="2196" w:space="2"/>
            <w:col w:w="1168" w:space="270"/>
            <w:col w:w="1890" w:space="180"/>
            <w:col w:w="1455" w:space="330"/>
            <w:col w:w="1095" w:space="39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2" w:space="1" w:color="000000"/>
      </w:pBdr>
      <w:outlineLvl w:val="4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06:00Z</dcterms:created>
  <dc:creator>LAS</dc:creator>
  <dc:description/>
  <cp:keywords/>
  <dc:language>en-US</dc:language>
  <cp:lastModifiedBy>Jean Schumaker</cp:lastModifiedBy>
  <cp:lastPrinted>1999-11-04T12:32:00Z</cp:lastPrinted>
  <dcterms:modified xsi:type="dcterms:W3CDTF">2016-09-29T18:06:00Z</dcterms:modified>
  <cp:revision>2</cp:revision>
  <dc:subject/>
  <dc:title>Sentence Writing Tools</dc:title>
</cp:coreProperties>
</file>