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Persuasive Th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114935</wp:posOffset>
                </wp:positionV>
                <wp:extent cx="331914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2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680"/>
                              <w:gridCol w:w="1440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quence: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int of View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ns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51.45pt;mso-wrap-distance-left:9.05pt;mso-wrap-distance-right:9.05pt;mso-wrap-distance-top:0pt;mso-wrap-distance-bottom:0pt;margin-top:9.0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80" w:type="dxa"/>
                        <w:jc w:val="left"/>
                        <w:tblInd w:w="2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680"/>
                        <w:gridCol w:w="1440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quence: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int of View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ns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5820</wp:posOffset>
                </wp:positionH>
                <wp:positionV relativeFrom="paragraph">
                  <wp:posOffset>-48260</wp:posOffset>
                </wp:positionV>
                <wp:extent cx="3147695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: 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: 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58.15pt;mso-wrap-distance-left:9.05pt;mso-wrap-distance-right:9.05pt;mso-wrap-distance-top:0pt;mso-wrap-distance-bottom:0pt;margin-top:-3.8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ame: __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ate: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TOWER DIAGRAM</w:t>
      </w:r>
    </w:p>
    <w:p>
      <w:pPr>
        <w:pStyle w:val="Heading1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96520</wp:posOffset>
                </wp:positionV>
                <wp:extent cx="6400800" cy="1565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282"/>
                              <w:gridCol w:w="338"/>
                              <w:gridCol w:w="2615"/>
                              <w:gridCol w:w="3235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NTRODUCTIO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laim: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troductory Option: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tail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3.3pt;mso-wrap-distance-left:9.05pt;mso-wrap-distance-right:9.05pt;mso-wrap-distance-top:0pt;mso-wrap-distance-bottom:0pt;margin-top:7.6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05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5"/>
                        <w:gridCol w:w="282"/>
                        <w:gridCol w:w="338"/>
                        <w:gridCol w:w="2615"/>
                        <w:gridCol w:w="3235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32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RODUCTIO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laim:</w:t>
                            </w:r>
                          </w:p>
                        </w:tc>
                        <w:tc>
                          <w:tcPr>
                            <w:tcW w:w="3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5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ntroductory Option: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etails: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70" w:leader="none"/>
          <w:tab w:val="left" w:pos="5220" w:leader="none"/>
          <w:tab w:val="left" w:pos="101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</wp:posOffset>
                </wp:positionH>
                <wp:positionV relativeFrom="paragraph">
                  <wp:posOffset>1219200</wp:posOffset>
                </wp:positionV>
                <wp:extent cx="257175" cy="191452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914480"/>
                          <a:chOff x="0" y="0"/>
                          <a:chExt cx="257040" cy="19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96pt;width:20.25pt;height:150.75pt" coordorigin="530,1920" coordsize="405,3015">
                <v:oval id="shape_0" fillcolor="white" stroked="t" o:allowincell="f" style="position:absolute;left:530;top:192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2565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321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387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450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0595</wp:posOffset>
                </wp:positionH>
                <wp:positionV relativeFrom="paragraph">
                  <wp:posOffset>1219200</wp:posOffset>
                </wp:positionV>
                <wp:extent cx="257175" cy="191452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914480"/>
                          <a:chOff x="0" y="0"/>
                          <a:chExt cx="257040" cy="19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96pt;width:20.25pt;height:150.75pt" coordorigin="5497,1920" coordsize="405,3015">
                <v:oval id="shape_0" fillcolor="white" stroked="t" o:allowincell="f" style="position:absolute;left:5497;top:192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2565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321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387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450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7335</wp:posOffset>
                </wp:positionH>
                <wp:positionV relativeFrom="paragraph">
                  <wp:posOffset>1219200</wp:posOffset>
                </wp:positionV>
                <wp:extent cx="257175" cy="191452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914480"/>
                          <a:chOff x="0" y="0"/>
                          <a:chExt cx="257040" cy="19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05pt;margin-top:96pt;width:20.25pt;height:150.75pt" coordorigin="10421,1920" coordsize="405,3015">
                <v:oval id="shape_0" fillcolor="white" stroked="t" o:allowincell="f" style="position:absolute;left:10421;top:192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2565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321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387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450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REASONS PARAGRAPH</w:t>
        <w:tab/>
        <w:t>REASONS PARAGRAPH</w:t>
        <w:tab/>
        <w:t>REASONS PARA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116840</wp:posOffset>
                </wp:positionV>
                <wp:extent cx="2655570" cy="3094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90"/>
                              <w:gridCol w:w="665"/>
                              <w:gridCol w:w="2665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jor Rea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5" w:type="dxa"/>
                                  <w:gridSpan w:val="4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 of ideas within paragrap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43.7pt;mso-wrap-distance-left:9.05pt;mso-wrap-distance-right:9.05pt;mso-wrap-distance-top:0pt;mso-wrap-distance-bottom:0pt;margin-top:9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90"/>
                        <w:gridCol w:w="665"/>
                        <w:gridCol w:w="2665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jor Reason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95" w:type="dxa"/>
                            <w:gridSpan w:val="4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 of ideas within paragraph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6285</wp:posOffset>
                </wp:positionH>
                <wp:positionV relativeFrom="paragraph">
                  <wp:posOffset>116840</wp:posOffset>
                </wp:positionV>
                <wp:extent cx="2655570" cy="3094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90"/>
                              <w:gridCol w:w="665"/>
                              <w:gridCol w:w="2665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jor Rea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5" w:type="dxa"/>
                                  <w:gridSpan w:val="4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 of ideas within paragrap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43.7pt;mso-wrap-distance-left:9.05pt;mso-wrap-distance-right:9.05pt;mso-wrap-distance-top:0pt;mso-wrap-distance-bottom:0pt;margin-top:9.2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90"/>
                        <w:gridCol w:w="665"/>
                        <w:gridCol w:w="2665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jor Reason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95" w:type="dxa"/>
                            <w:gridSpan w:val="4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 of ideas within paragraph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23025</wp:posOffset>
                </wp:positionH>
                <wp:positionV relativeFrom="paragraph">
                  <wp:posOffset>116840</wp:posOffset>
                </wp:positionV>
                <wp:extent cx="2655570" cy="3094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90"/>
                              <w:gridCol w:w="665"/>
                              <w:gridCol w:w="2665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jor Rea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5" w:type="dxa"/>
                                  <w:gridSpan w:val="4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 of ideas within paragrap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43.7pt;mso-wrap-distance-left:9.05pt;mso-wrap-distance-right:9.05pt;mso-wrap-distance-top:0pt;mso-wrap-distance-bottom:0pt;margin-top:9.2pt;mso-position-vertical-relative:text;margin-left:50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90"/>
                        <w:gridCol w:w="665"/>
                        <w:gridCol w:w="2665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jor Reason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95" w:type="dxa"/>
                            <w:gridSpan w:val="4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 of ideas within paragraph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116840</wp:posOffset>
                </wp:positionV>
                <wp:extent cx="6400800" cy="13087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7"/>
                              <w:gridCol w:w="338"/>
                              <w:gridCol w:w="5850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97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CL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ncluding Option: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tail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3.05pt;mso-wrap-distance-left:9.05pt;mso-wrap-distance-right:9.05pt;mso-wrap-distance-top:0pt;mso-wrap-distance-bottom:0pt;margin-top:9.2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05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7"/>
                        <w:gridCol w:w="338"/>
                        <w:gridCol w:w="5850"/>
                      </w:tblGrid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97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ON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oncluding Option: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etails: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58:00Z</dcterms:created>
  <dc:creator>Remar</dc:creator>
  <dc:description/>
  <cp:keywords/>
  <dc:language>en-US</dc:language>
  <cp:lastModifiedBy>Jean Schumaker</cp:lastModifiedBy>
  <cp:lastPrinted>2000-08-25T23:04:00Z</cp:lastPrinted>
  <dcterms:modified xsi:type="dcterms:W3CDTF">2016-10-06T17:13:00Z</dcterms:modified>
  <cp:revision>5</cp:revision>
  <dc:subject/>
  <dc:title>Opinion Essay</dc:title>
</cp:coreProperties>
</file>