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rgumentative The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114935</wp:posOffset>
                </wp:positionV>
                <wp:extent cx="3319145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26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680"/>
                              <w:gridCol w:w="1440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equence: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oint of View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ense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51.45pt;mso-wrap-distance-left:9.05pt;mso-wrap-distance-right:9.05pt;mso-wrap-distance-top:0pt;mso-wrap-distance-bottom:0pt;margin-top:9.0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680" w:type="dxa"/>
                        <w:jc w:val="left"/>
                        <w:tblInd w:w="26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680"/>
                        <w:gridCol w:w="1440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quence: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int of View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ense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25820</wp:posOffset>
                </wp:positionH>
                <wp:positionV relativeFrom="paragraph">
                  <wp:posOffset>-48260</wp:posOffset>
                </wp:positionV>
                <wp:extent cx="3147695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ame: 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te: 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5pt;height:58.15pt;mso-wrap-distance-left:9.05pt;mso-wrap-distance-right:9.05pt;mso-wrap-distance-top:0pt;mso-wrap-distance-bottom:0pt;margin-top:-3.8pt;mso-position-vertical-relative:text;margin-left:4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Name: _______________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ate: 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TOWER DIAGRAM</w:t>
      </w:r>
    </w:p>
    <w:p>
      <w:pPr>
        <w:pStyle w:val="Heading1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735</wp:posOffset>
                </wp:positionH>
                <wp:positionV relativeFrom="paragraph">
                  <wp:posOffset>96520</wp:posOffset>
                </wp:positionV>
                <wp:extent cx="6400800" cy="1565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5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5"/>
                              <w:gridCol w:w="282"/>
                              <w:gridCol w:w="338"/>
                              <w:gridCol w:w="2615"/>
                              <w:gridCol w:w="3235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INTRODUCTION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laim: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5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Introductory Option: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etail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517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517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517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3.3pt;mso-wrap-distance-left:9.05pt;mso-wrap-distance-right:9.05pt;mso-wrap-distance-top:0pt;mso-wrap-distance-bottom:0pt;margin-top:7.6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05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5"/>
                        <w:gridCol w:w="282"/>
                        <w:gridCol w:w="338"/>
                        <w:gridCol w:w="2615"/>
                        <w:gridCol w:w="3235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323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RODUCTION</w:t>
                            </w:r>
                          </w:p>
                        </w:tc>
                        <w:tc>
                          <w:tcPr>
                            <w:tcW w:w="32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Claim:</w:t>
                            </w:r>
                          </w:p>
                        </w:tc>
                        <w:tc>
                          <w:tcPr>
                            <w:tcW w:w="3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5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Introductory Option:</w:t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Details: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517" w:type="dxa"/>
                            <w:gridSpan w:val="2"/>
                            <w:tcBorders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0" w:type="dxa"/>
                            <w:gridSpan w:val="2"/>
                            <w:tcBorders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517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517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270" w:leader="none"/>
          <w:tab w:val="left" w:pos="5220" w:leader="none"/>
          <w:tab w:val="left" w:pos="1017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0</wp:posOffset>
                </wp:positionH>
                <wp:positionV relativeFrom="paragraph">
                  <wp:posOffset>1219200</wp:posOffset>
                </wp:positionV>
                <wp:extent cx="257175" cy="191452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1914480"/>
                          <a:chOff x="0" y="0"/>
                          <a:chExt cx="257040" cy="19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68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00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36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96pt;width:20.25pt;height:150.75pt" coordorigin="530,1920" coordsize="405,3015">
                <v:oval id="shape_0" fillcolor="white" stroked="t" o:allowincell="f" style="position:absolute;left:530;top:192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30;top:2565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30;top:321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30;top:387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30;top:450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0595</wp:posOffset>
                </wp:positionH>
                <wp:positionV relativeFrom="paragraph">
                  <wp:posOffset>1219200</wp:posOffset>
                </wp:positionV>
                <wp:extent cx="257175" cy="191452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1914480"/>
                          <a:chOff x="0" y="0"/>
                          <a:chExt cx="257040" cy="19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68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00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36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5pt;margin-top:96pt;width:20.25pt;height:150.75pt" coordorigin="5497,1920" coordsize="405,3015">
                <v:oval id="shape_0" fillcolor="white" stroked="t" o:allowincell="f" style="position:absolute;left:5497;top:192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497;top:2565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497;top:321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497;top:387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497;top:450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17335</wp:posOffset>
                </wp:positionH>
                <wp:positionV relativeFrom="paragraph">
                  <wp:posOffset>1219200</wp:posOffset>
                </wp:positionV>
                <wp:extent cx="257175" cy="1914525"/>
                <wp:effectExtent l="25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1914480"/>
                          <a:chOff x="0" y="0"/>
                          <a:chExt cx="257040" cy="19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68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00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360"/>
                            <a:ext cx="25704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05pt;margin-top:96pt;width:20.25pt;height:150.75pt" coordorigin="10421,1920" coordsize="405,3015">
                <v:oval id="shape_0" fillcolor="white" stroked="t" o:allowincell="f" style="position:absolute;left:10421;top:192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10421;top:2565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10421;top:321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10421;top:387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10421;top:4500;width:404;height:43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</v:group>
            </w:pict>
          </mc:Fallback>
        </mc:AlternateContent>
      </w:r>
      <w:r>
        <w:rPr/>
        <w:tab/>
        <w:t>REASONS PARAGRAPH</w:t>
        <w:tab/>
        <w:t>REASONS PARAGRAPH</w:t>
        <w:tab/>
        <w:t>REASONS PARAGRAP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240</wp:posOffset>
                </wp:positionH>
                <wp:positionV relativeFrom="paragraph">
                  <wp:posOffset>116840</wp:posOffset>
                </wp:positionV>
                <wp:extent cx="2655570" cy="30949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09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90"/>
                              <w:gridCol w:w="665"/>
                              <w:gridCol w:w="2665"/>
                            </w:tblGrid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jor Reas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rd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295" w:type="dxa"/>
                                  <w:gridSpan w:val="4"/>
                                  <w:tcBorders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/>
                                  </w:pPr>
                                  <w:r>
                                    <w:rPr/>
                                    <w:t>DETAILS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qu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restart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rder of ideas within paragrap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243.7pt;mso-wrap-distance-left:9.05pt;mso-wrap-distance-right:9.05pt;mso-wrap-distance-top:0pt;mso-wrap-distance-bottom:0pt;margin-top:9.2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"/>
                        <w:gridCol w:w="270"/>
                        <w:gridCol w:w="90"/>
                        <w:gridCol w:w="665"/>
                        <w:gridCol w:w="2665"/>
                      </w:tblGrid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Major Reason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der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295" w:type="dxa"/>
                            <w:gridSpan w:val="4"/>
                            <w:tcBorders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DETAILS</w:t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4"/>
                              </w:rPr>
                              <w:t>sequence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restart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der of ideas within paragraph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6285</wp:posOffset>
                </wp:positionH>
                <wp:positionV relativeFrom="paragraph">
                  <wp:posOffset>116840</wp:posOffset>
                </wp:positionV>
                <wp:extent cx="2655570" cy="3094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09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90"/>
                              <w:gridCol w:w="665"/>
                              <w:gridCol w:w="2665"/>
                            </w:tblGrid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jor Reas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rd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295" w:type="dxa"/>
                                  <w:gridSpan w:val="4"/>
                                  <w:tcBorders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/>
                                  </w:pPr>
                                  <w:r>
                                    <w:rPr/>
                                    <w:t>DETAILS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qu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restart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rder of ideas within paragrap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243.7pt;mso-wrap-distance-left:9.05pt;mso-wrap-distance-right:9.05pt;mso-wrap-distance-top:0pt;mso-wrap-distance-bottom:0pt;margin-top:9.2pt;mso-position-vertical-relative:text;margin-left:259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"/>
                        <w:gridCol w:w="270"/>
                        <w:gridCol w:w="90"/>
                        <w:gridCol w:w="665"/>
                        <w:gridCol w:w="2665"/>
                      </w:tblGrid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Major Reason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der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295" w:type="dxa"/>
                            <w:gridSpan w:val="4"/>
                            <w:tcBorders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DETAILS</w:t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4"/>
                              </w:rPr>
                              <w:t>sequence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restart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der of ideas within paragraph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23025</wp:posOffset>
                </wp:positionH>
                <wp:positionV relativeFrom="paragraph">
                  <wp:posOffset>116840</wp:posOffset>
                </wp:positionV>
                <wp:extent cx="2655570" cy="3094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09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90"/>
                              <w:gridCol w:w="665"/>
                              <w:gridCol w:w="2665"/>
                            </w:tblGrid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jor Reas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rd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295" w:type="dxa"/>
                                  <w:gridSpan w:val="4"/>
                                  <w:tcBorders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DETAILS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equ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restart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rder of ideas within paragrap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243.7pt;mso-wrap-distance-left:9.05pt;mso-wrap-distance-right:9.05pt;mso-wrap-distance-top:0pt;mso-wrap-distance-bottom:0pt;margin-top:9.2pt;mso-position-vertical-relative:text;margin-left:50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"/>
                        <w:gridCol w:w="270"/>
                        <w:gridCol w:w="90"/>
                        <w:gridCol w:w="665"/>
                        <w:gridCol w:w="2665"/>
                      </w:tblGrid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Major Reason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der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295" w:type="dxa"/>
                            <w:gridSpan w:val="4"/>
                            <w:tcBorders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TAILS</w:t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4"/>
                              </w:rPr>
                              <w:t>sequence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restart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der of ideas within paragraph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70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8260</wp:posOffset>
                </wp:positionH>
                <wp:positionV relativeFrom="paragraph">
                  <wp:posOffset>116840</wp:posOffset>
                </wp:positionV>
                <wp:extent cx="6400800" cy="13087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5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7"/>
                              <w:gridCol w:w="338"/>
                              <w:gridCol w:w="5850"/>
                            </w:tblGrid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97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CLU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ncluding Option: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etail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517" w:type="dxa"/>
                                  <w:tcBorders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tcBorders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51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51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03.05pt;mso-wrap-distance-left:9.05pt;mso-wrap-distance-right:9.05pt;mso-wrap-distance-top:0pt;mso-wrap-distance-bottom:0pt;margin-top:9.2pt;mso-position-vertical-relative:text;margin-left:103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05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7"/>
                        <w:gridCol w:w="338"/>
                        <w:gridCol w:w="5850"/>
                      </w:tblGrid>
                      <w:tr>
                        <w:trPr>
                          <w:trHeight w:val="177" w:hRule="atLeast"/>
                          <w:cantSplit w:val="true"/>
                        </w:trPr>
                        <w:tc>
                          <w:tcPr>
                            <w:tcW w:w="97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CLUSION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Concluding Option:</w:t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Details: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517" w:type="dxa"/>
                            <w:tcBorders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0" w:type="dxa"/>
                            <w:tcBorders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517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517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0:08:00Z</dcterms:created>
  <dc:creator>Remar</dc:creator>
  <dc:description/>
  <cp:keywords/>
  <dc:language>en-US</dc:language>
  <cp:lastModifiedBy>Jean Schumaker</cp:lastModifiedBy>
  <cp:lastPrinted>2000-08-25T23:04:00Z</cp:lastPrinted>
  <dcterms:modified xsi:type="dcterms:W3CDTF">2016-06-07T20:08:00Z</dcterms:modified>
  <cp:revision>2</cp:revision>
  <dc:subject/>
  <dc:title>Opinion Essay</dc:title>
</cp:coreProperties>
</file>