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Short Persuasive Themes with Examples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Topic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Thesis Statement (claim statement + message), and number the </w:t>
      </w:r>
      <w:r>
        <w:rPr>
          <w:b/>
        </w:rPr>
        <w:t>major reason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Detail Paragraphs about a Reason and Example (complete for each Detail Paragraph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Number the Lead-off Detail Sentences that introduce an event in the example or mini-story. (You should have at least three in each Detail Paragraph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that provides more detail about the event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Count the TOTAL number of sentences in each paragraph. Write the number next to the paragraph. You should have a minimum of 7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C” next to the Concluding Option, and write the type in the margi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s</w:t>
      </w:r>
      <w:r>
        <w:rPr/>
        <w:t xml:space="preserve"> and/or </w:t>
      </w:r>
      <w:r>
        <w:rPr>
          <w:b/>
        </w:rPr>
        <w:t>the examples</w:t>
      </w:r>
      <w:r>
        <w:rPr/>
        <w:t xml:space="preserve"> when they are mention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here the major reasons are mentioned in the paragraph, make sure they are in the same order as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claim and the message of the theme in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your, good, bad, a lot, stuff, things, cool, there are.</w:t>
      </w:r>
    </w:p>
    <w:sectPr>
      <w:footerReference w:type="default" r:id="rId2"/>
      <w:footnotePr>
        <w:numFmt w:val="decimal"/>
      </w:footnotePr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2 by Schumaker. Edge Enterprises, Lawrence, KS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yndi Gibson, Certified SIM Professional Develop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17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06-10T21:06:00Z</dcterms:modified>
  <cp:revision>3</cp:revision>
  <dc:subject/>
  <dc:title>U</dc:title>
</cp:coreProperties>
</file>